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AMPLES.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uickC (R) Compiler,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&lt; Samples List &gt;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reference and "C For Yourself" examples in the Q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or, the following sample programs are provided with Quick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DEMO.MAK         GRDEMO illustrates general graphics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DEMO.C           including drawing, animation,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C             switching, window adjustment, menus,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H             and turtle graphics. The MENU, MOUSE, and TUR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.C            modules are independent modules tha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.H            used in your ow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T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T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.MAK           LIFE illustrates general C and inlin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.C             techniques. In particular, it shows how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.C            entire screens to the screen buffer.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.H            module contains independent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cros that could be used in your ow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TDEMO.MAK       CHRTDEMO illustrates presentatio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TDEMO.C         techniques. You can use this program as 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TSUPT.C         for testing different modes and op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TOPT.C          building them into your ow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TDEM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&lt; Note on Graphics Libraries &gt;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DEMO and LIFE require GRAPHICS.LIB. CHRTDEMO requires GRAPHIC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GCHART.LIB. If you did not request these librari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library files during setup, you will get "un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" linker errors when you try to compile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QC environment, you must add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names to the program list (.MAK) files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mpile LIFE, select Edit Program List from the Make menu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will appear showing the contents of the LIFE.MA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Enter the name GRAPHICS.LIB at the File Name prompt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Lis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QCL, specify the library name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use this command line to compile LIF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CL life.c tools.c graphic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&lt; Note on Naming Conventions &gt;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example programs, CHRTDEMO and GRDEMO, use a subset of the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used in OS/2 and Windows include file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, the first character of an identifier is a lowercas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 prefix. Common prefixes include p (pointer), a (array)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ex), and c (count). After the prefix, there may be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tag, usually indicating type. Common tags include ch (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 (flag), sz (zero-terminated string) l (long), and x or y (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). Following this there may be one or more qualifier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an uppercase letter. For example, an identifie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FileName is an array (a) of characters (ch) containing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Nam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