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I N S T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IEL DE R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 disquette  REINSTAL  contient  la  version  2.00.  Cette vers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vec MS et PC DOS version 2.00 � 3.31. Cette  nouvell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 sur  les IBM PC, XT, AT et compatibles, ainsi que sur tou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e des IBM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version 2 est de 6 � 10 fois plus rapide que les versions 1.xx et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install�e en diff�rentes la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 choisir une langue, rendez active l'unit� dans laquelle la 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 est ins�r�e et entrez LANGUAGE suivi de retour (ou enter).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ez  les  instructions donn�es sur l'�cran. Si vous avez un  lecteu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Mo et un lecteur de 860 Ko, il est pr�f�rable d'utiliser l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I M P O R T A N T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 partitions  peuvent  maintenant  d�passer  32  Mega octets   (so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3 554 432 octets).  Il peut y avoir jusqu'� 24  partitions  de  512 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chacune, pour l'ensemble des disques durs physiques (limites 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1)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INSTAL  ne  fonctionne pas correctement si une  ant�m�moire  (m�mo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)  est  install�e  sur votre  micro.  Si c'est le  cas,  supprim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irement  l'ant�m�moire pour utiliser REINSTAL et installez l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 apr�s la fin de la phase 4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ourquoi REINST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 nombre de logiciels prot�g�s,  disponibles dans le  commerce, 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 install�s  sur disque dur et d�sinstall�s. La disquette contenan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  ne peut pas �tre copi�e par les moyens ordinaires (y  compri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sp�ciaux  de  copie) ;   un compteur prot�g� sur  la 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l'installation d'une copie (quelques fois 2 ou 3) sur un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l'on  d�sire utiliser le logiciel sur le disque dur d'un  autr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,  il faut le d�sinstaller du premier micro,  puis le r�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deuxi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proc�dure est extr�mement ennuyeuse, pour au moins deux rai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'employ�  d'une  soci�t� qui utilise un micro dans le cadre de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ail  et qui poss�de un autre micro chez lui,  doit proc�der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sinstallation, puis � la r�installation du logiciel qu'il uti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que  fois  qu'il  d�sire continuer � domicile  le  travail 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ue au bureau ou r�cipro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 perte  du logiciel install� sur un disque dur est beaucoup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�quente  qu'on  ne  le  pense  (formatage  accidentel  du  dis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organisation  du disque, restauration � partir de disquettes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e de sauvegarde, d�t�rioration d'un secteur du disque du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disquette de backup, g�n�ralement livr�e avec le logiciel, 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  une  s�curit�  suffisante,  car  l'accident  peut  se 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ieurs fois. Pour r�cup�rer son logiciel, il faut alors �cri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eur qui transmet � l'�diteur ou au distributeur... et l'on 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de recouvrer l'usage du logiciel un bon mois apr�s en 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 pr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Que fait REINST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  est un logiciel qui permet de r�activer,  apr�s  d�s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LOGICIEL POUVANT ETRE INSTALLE SUR UN DISQUE DUR ET ETRE  DESINS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CE  DISQUE DUR,  QUELQUE SOIT LA METHODE DE PROTECTION  UTILISE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 qu'apr�s avoir install� vos logiciels prot�g�s sur votr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les  d�install�s  afin que vos disquettes d'origine soient � 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bles. Mais REINSTAL r�active ces logiciels sur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conservez  vos  logiciels prot�g�s sur les disquettes d'origine,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 ainsi disponibles pour un nombre illimit� d'installations sur 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pouvez  avoir autant de logiciels prot�g�s que vous  le  d�sirez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 n'est pas un logiciel de copie :  vous ne pouvez pas copier la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 disquettes  prot�g�es.   En  outre,   pour  r�activer  les 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nstall�s  de  votre  disque dur,  il est  n�c�ssaire  de  poss�de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Mode d'emploi de RE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I M P O R T A N T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  le logiciel prot�g� est actuellement install�  sur  le disque  du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�dez � sa d�sinstallation en suivant les  indications donn�es  d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anuel de ce logiciel. Si vous d�sirez r�activer plusieurs logici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�g�s, d�sinstallez-les tou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 du  programme REINSTAL commence  maintenant.  Si  vous 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 logiciels prot�g�s � installer,  vous pouvez proc�der aux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�es ci-dessous pour chaque logiciel individuellement ,  ou pour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logiciels  �  la  fois,  m�me si les m�thodes  de  protection  de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sont diff�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REINSTAL se d�roule en quatres ph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 : AVANT L'INSTALLATION DU OU DES LOGICIELS PROT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z  la  disquette REINSTAL dans un lecteur et  tapez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re de l'unit� de ce lecteur suivi de "REINSTAL" (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REINSTAL) puis appuyez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programme REINSTAL vous indique les unit�s de disque 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 votre  micro poss�de (en g�n�ral :  C) et vous 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introduire  le  nom de l'unit� sur laquelle  vous  d�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r votre ou vos logiciels prot�g�s.  Tapez la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 l'unit�  (exemple C ),  puis appuyez  sur  retour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vez donner la lettre en majuscule ou en minus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 programme  REINSTAL vous demande ensuite  d'indiqu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�ro  de  la  phase  �  ex�cuter.   Toutefois  il  ins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quement  sur l'�cran le num�ro de phase pr�sum�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vous suffit d'appuyer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e fois la phase 1 termin�e,  retirez la disquette RE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 lecteur et proc�dez � l'installation du ou des 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�g�s  en suivant scrupuleusement les indication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s les manuels de ces logic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 : APRES L'INSTALLATION DU OU DES LOGICIELS PROT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z  la  disquette REINSTAL dans un lecteur et  tapez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re de l'unit� de ce lecteur suivi de "REINSTAL" (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REINSTAL) puis appuyez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programme REINSTAL vous indique les unit�s de disque 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 votre  micro poss�de (en g�n�ral :  C) et vous 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introduire  le  nom de l'unit� sur laquelle  vous  d�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r  votre ou vos logiciels prot�g�s.  Tapez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 l'unit�  (exemple C ),  puis appuyez  sur  retour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vez donner la lettre en majuscule ou en minus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 programme  REINSTAL vous demande ensuite  d'indiqu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�ro  de  la  phase  a  ex�cuter.   Toutefois  il  ins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quement  sur l'�cran le num�ro de phase pr�sum�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vous suffit d'appuyer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e fois la phase 2 termin�e,  retirez la disquette RE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  lecteur  et  proc�dez � la  d�sinstallation  du  ou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iels    prot�g�s   en   suivant   scrupuleusement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ons donn�es dans les manuels de ces logic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 : APRES LA DESINSTALLATION DU OU DES LOGICIELS PROT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z  la  disquette REINSTAL dans un lecteur et  tapez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re de l'unit� de ce lecteur suivi de "REINSTAL" (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REINSTAL) puis appuyez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programme REINSTAL vous indique les unit�s de disque 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 votre micro poss�de (en g�n�ral :  C) et  vous 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introduire  le  nom de l'unit� sur laquelle  vous  d�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r  votre ou vos logiciels prot�g�s.  Tapez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 l'unit�  (exemple C ),  puis appuyez  sur  retour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vez donner la lettre en majuscule ou en minus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 programme  REINSTAL vous demande ensuite  d'indiqu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�ro  de  la  phase  �  ex�cuter.   Toutefois  il  ins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quement  sur l'�cran le num�ro de phase pr�sum�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vous suffit d'appuyer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e fois la phase 3 termin�e,  retirez la disquette RE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 lecteur et appuyez sur une touche.  Le syst�me red�m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'est  a dire que le DOS se recharge,  comme  lors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uyez sur les touches control, alternate,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 : APRES LE RECHARGEMENT DU 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z  la  disquette REINSTAL dans un lecteur et  tapez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re de l'unit� de ce lecteur suivi de "REINSTAL" (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REINSTAL) puis appuyez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programme REINSTAL vous indique les unit�s de disque 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 votre  micro poss�de (en g�n�ral :  C) et vous 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introduire  le  nom de l'unit� sur laquelle  vous  d�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r votre ou vos logiciels prot�g�s.  Tapez la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 l'unit�  (exemple C ),  puis appuyez  sur  retour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vez donner la lettre en majuscule ou en minus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 programme  REINSTAL vous demande ensuite  d'indiqu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�ro  de  la  phase  �  ex�cuter.   Toutefois  il  ins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quement  sur l'�cran le num�ro de phase pr�sum�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vous suffit d'appuyer sur la touche retou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 phase  4 termin�e,  retirez la disquette  REINSTAL.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iels prot�g�s sont maintenent disponibles,  comme s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avaient pas �t� d�sinstal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i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  : IBM PC, XT, AT ou compatible, bien entendu avec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-processeur 8088, 8086, 80186, 80286,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   : 192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 dur : REINSTAL utilise temporairement un espace disque �gale �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�  par le programme prot�g�,  plus 100 � 600 ko 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version DOS que vous utilisez,  la taille du disque d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nombre de r�pertoires qui se trouvent sur l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  espace  disque est enti�rement restitu� � la  fin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�tes limit� en espace libre sur votre disque, 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f�rable de ne r�activer qu'un logiciel prot�g� �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�e de la r�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cycle  total des quatre phases peut durer une bonne demi-heure avec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. Avec un AT le temps est sensiblement plus court. Ce temps d�pe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totale des fichiers du logiciel ou des logiciels r�instal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t-il  r�installer tous les logiciels prot�g�s en m�me temps,  ou un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r�installant  tous les logiciels � la fois,  vous  gagnerez  du 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 ne le faites que si vous �tes parfaitement familiaris� avec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ures  d'installation  et de d�sinstallation de vos logiciels ; 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courrez le risque de vous embrouiller dans les  proc�dures,  car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ures varient avec les diff�rents logic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'il  ne  vous  reste  que peu de place libre  sur  votre  disque  dur,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nstallez  qu'un  logiciel  � la fois  (voir  ci-dessus  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aire en cas d'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cident  se  traduit g�n�ralement par une fin pr�matur�e  du 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 les indications qui sont sur l'�cran.  Nous vous sugg�rons de 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 copie  de  l'�cran sur 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  ex�cutez  la  phase  4  qui  lib�rera  l'espace  disque  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ar RE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ivez  a  I.D.O.E.  en expliquant votre probl�me.  Indiquez au  cour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 phase  le  probl�me est arriv� et  joignez  la  copie  d'�cran.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phonez-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D. O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�partement micro-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, rue du D�barca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17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�l�phone :    (1) 47 23 84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