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___))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x x ]           cDc communications, inc.       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/                  presents...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 ')                                                 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                           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ie's YELLOW PAGES ...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file from the Cow's Informat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.I.S.), FYPs is a testament to the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created by those zany Bell technici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in, the serious phreak will fi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yclopedia of Bell System terms and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 High Priest and Scribe, F. G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Dc- CULT OF THE DEAD COW -cD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D      See Average Busines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ame for a protective connecting arrangement. Acc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ment is normally used in reference to the 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ustomer-provided data modems or automatic calling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ata access arrangement (DAA) service includes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AA with appropriate loop conditioning (including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 loss) to meet data requirements.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          See Automatic Cal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           See Attempts per Circuit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 ...also See Abbreviation for CB Achieve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Work Time (A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time an operator requires to handle a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expected value (mean value)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istribution used in the ol' Erlang C model. Bob th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s the Erlang C model. Very much, in fact. M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 Transversal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versal filter that automatically adjusts it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linear distortion. Adaptive equalizers ar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ularly important in data modems where their use h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band data rates to be increased from about 3000 bits/per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ut 10,000 bps. This ain't no run-of-the-mill trans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, let me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fascist pig postal people deliver thei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equence of #'s that identifies the phone to whi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rected. An address is usually 7 to 10 digit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the destination is in- or outside the NP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originated. Also called a Destination Cod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more technically, a p-h-o-n-e n-u-m-b-e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igital info. (a combo. of bits) that identifie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orage device or equipment unit (ie, a compu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used to convey call destination info., such a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codes, c.o. codes, and area codes. Some form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re called pulses; dial pulses, MF pul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erating companies, dial or network administratio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lated functions with the aim of ensuring the overall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rvice by a switching system. This includes assignme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unks to switching terminals, collection of traff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troubles and customer gripes,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and modifications to swit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          See Analog Facili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C          See Automatic Intercep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          See Automatic Interce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ing (Alerting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gnal sent to a customer, PBX, or switch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ll. A common form is the signal that rings a b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verage telephone, usually arousing the custom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, the shower, the climax of Pudenda-Around-the-Glob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Number Calling (A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f telephone numbering that uses all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2-letter plus 5-number (2L + 5N) numbe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 offers more usable combo's of numbers than the old 2L+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plan and has just about become nationall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selectively distribute traffic over a number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ltimately lead to the same destination.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t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Modulation; that is, when an EM wav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radio waves), that wave is given an "identit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ng its amplitude (i.e., its 'heigth', in ver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          See Automatic Messag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...also See American Medic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Standard Code for Information Interchang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-bit code for providing as many as 128 different character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h bit can be added as a parity check to detect data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Facility Terminal (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ice-frequency facility terminal that performs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functions and includes analog channel ban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between an analog carrier system and a switch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tallic facility, a digital facility terminal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facili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that varies in a continuous manner, such as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 An analog signal may be contrasted with a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presents only distinct states. The signal p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set has both analog and digit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          See All-Numb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          See (gasp!) Automatic Numb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at you think it is: the time from the beginning of a ph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 to the moment the receiving end answers. Answ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are one of the traffic indicators your friendly non-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 looks at when trying to nab boxers (since boxing, from the 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of reference, is just a longer-than-normal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of assigning a group of customers to a new wir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See American Standard Code for Info.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         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per Circuit per Hour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cation of calling pressure. See also 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all Distributor (A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for automatically providing even distribu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operator or attendant positions; calls are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arrival and are routed to position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vailability for handl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tercept Center (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ntrally located set of equipment that is a part of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System and provides arrangements, having sto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whereby the caller is automatically advised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corded or electronically assembled announcement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that prevents completion of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tercept System (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 of Traffic Service System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tercept centers and a centralized intercept burea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nter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Message Accounting (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(the key word IS automatic...) collection,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ing of info. relating to calls for bil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Number Identification (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identification of a calling station, us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message accounting (and thus, in the end, for bi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, to you neophytes, is one of the scourges of ess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that makes using Bell Calling Cards unwise...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in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chnique for supervision alerting on a nondial trunk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of a 2-second burst of ringing at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ults in a supervisory signal at the termin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X. See Ring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Voice Network (AUTOV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ate voiceband nerwork serving the Dept. of Defense. AUTO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utomatic switching and handles both voice and data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ldwide; the continental U.S. portion is known as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VON          See Automatic Voice Network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    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Business Day (A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average of the parameter in ques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days during the period considered; for example,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traffic, phreak traffic, etc. Business days include Mo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ridays but exclude holidays (in case you wer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T          See Actual Wor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distribute traffic over the line terminals at a C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mly as possible. Without load balancing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ing equipment may become overload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apacity of the system has not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adjust the impedance of circuits and balance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specified return loss objectives at junctions of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and 4-wir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justable impedance used to terminate one port of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he hybrid characteristics approach the idea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2 to 4-wi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band occupied by one or more info.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modulate a carrier or are transmitted at baseband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suitabl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t of digital signaling rate. The signaling rate in bau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reciprocal of the length in seconds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when all signal elements have equal length.  If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re not of equal length, as in "stop-sta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operation, the signaling rate in bauds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ciprocal of the length of the shortest sig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rate in bits per second may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because one signal element can represe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 So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          See Business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See Business 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System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 in a comprehensive series prepared to sprea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. and operating methods within the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ries of BSPs cover manufacturing,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rime/prevention (ha!), and equipm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; these things are mainly of interest to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. Other series are instructions for engineering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enance, and repair of the telephone 'plant'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of interest to operating companies. Other BSPs a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struction and training of telephone compan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ing a Bitch BSP for TS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SPs are edited by Western Electric. Bell Labs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BSPs and is responsible for the accuracy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of all BSPs. AT&amp;T authorizes the prepara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Bell System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System Repair Specification (B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ll System document that specifies detailed repai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pparatus- and equipment-coded units. These docs. ar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eld maintenance purposes, but rather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repairs usually performed at a Western Electric serv.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of cable pairs within a cable sheath that are tw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gether during cab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pol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tal signal technique that uses either a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ursion (always alternating) for one state, and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         See Business Info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CUS/F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usiness Info. System Customer Services/Facilit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System (gas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bbreviation of binary digit. A bit can b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characters,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fect indicative of 'byte'. HAHAHAHA. A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unit of info. One bit of info. is sufficient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equally likel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er Second (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info. rate expressed as the number of binary info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per second. See Symbol. If a channel produce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. rate (as defined by Shannon) will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noted above, but this lower figure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a data channel is described as having a stated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tated expected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of the calling party to be connected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because either a) all suitable trunk paths are busy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 between a given inlet and any suitable free outl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network of a switching system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ble pair connected in parallel with a customer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(tap) may occur at the CO or at some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bl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          See Bell System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S          See Bell System Repai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      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           See Business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ied Servic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ried wire pair connecting the customer's premises to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cable. Above many BSWs will b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, put in place by Mother Bell, to insure the safet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eneral public who plan to dig around said wires.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Communications Systems (B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such as key telephones, pbx's, automatic call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ors, and telephone answering systems, that are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needs of business customers and the dis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. Because BCS has become a term used by other compan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is being replaced by Customer Switching Systems (C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Customer Services (B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rm refers to a class of services generally used b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including pbx service, key tele. servic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istribution service, and tele. answe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formation Systems (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uter-based systems for performing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nd administrative opera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of telephone service by operating compani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mom about this one...she'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formation System Customer Services-Facilit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System (BISCUS/F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IS's developed at Bell Kitchens. BISCUS/FAC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cable facilities, cable terminations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 line equipment to servic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telephone company that a custome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requests for service, subsequent changes i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relating to billing, questions regarding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customers' coronaries caused from bi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rom phreaks disguised as Palestineans for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CO Tour.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. service used in a business environment, i.e.,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terminal equipment used by busines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eletype machines, data sets, key telepho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x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our during which the portion of the telephone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arries the most traffic. Traffic peak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or special events are not considered. Swit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unk groups are normally sized for the busy hou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Hour,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load may not occur at the same hour on all days,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o say. If the highest load is selected for each d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the hour in which it occurs, the average of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id to occur in the bouncing busy hour. Traffic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ually made over the five working days of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Hour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ay, this is the last busy hour def. Bear with me.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social engineering. Really. Anyway, you never k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ourly loads are averaged across days for each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max. of these averages defines the fixed busy hou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time consistent busy hour. Traffic measurements ar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made over the five working days of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dible signal indicating a call can't be compl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d line is busy. The tone is applied 60 tim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Fill           The percentage of pairs in a cable sheat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          assig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Vault          An area, generally on the lower level of the tel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          where cables enter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ose amazing custom calling services. When call forw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by a customer, all calls to that line are automatically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line designated during activation. [C.F. is ESS's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er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unit of an Electronic Switching System that provid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torage of information pertaining to call processing &amp;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calling service adored by millions that provides a ton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ustomer on an established call when a second call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line. The notification tone is heard only by the call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he incoming caller hears regular ringing. The customer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call on hold, connect to the calling party, and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to reestablish the original connection. This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ad nauseum. [See File on the Call Waiting Tap...available to s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                See Centralized Automatic Messag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         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-ONI            See CAMA- Operator Numb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load you tote around on the Big Date, and try to control [eew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average number of calls that are in progress. The unit, 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...shucks, y'know this...an Er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for transmitting one or more channels of information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ing to a form suitable for the transmission mediu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[got that?]. Many information channels can be carried by one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carrier system. Common types of carrier systems are frequency-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each info. channel occupies an assigned portion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, and time-division, in which each info. channel uses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medium for periodic assigned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rfon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UMENTAL decision made by the FCC in 1968 to the effect that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should be allowed to connect their own equip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ODEMS) to the public telenetwork provided that this 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versely affect the telco's operations or the utility of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system to others. Prior to this wonderful decision, only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equipment could be hooked up to the network. Let'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oments to thank the Modem Deity for Equ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                 See Connections per Circui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      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S                See [yawn] Common Channel Interoffic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         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              See Intl. Telephone &amp; Telegraph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              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                 See Hundred Cal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              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A                See Common-Control Switch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                 See Community Di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            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Office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 Overrated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witching system that connects lines to lines and lines to tru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is more often used to refer to the telco building itsel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witching system is located and to include other equipmen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system terminals) that may be located in such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Off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-digit identification number under which up to 10k stat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ouped. Exchange area boundaries are associated with the CO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 has billing significance. Note that SEVERAL CO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by a single CO. Also called NNX code...the prefix...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Offic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for work to be done in the operating company to mak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ssignments for switching system line or trun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ized Automatic Message Accounting (C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hantom Phreak's Phavorite...) A process using centr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including a switchboard or a traffic servic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 tandem or toll switching office,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billing data for customer-dialed extra-charge call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veral local central offices. A tape record is process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data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ized Automatic Message Accounting- Operator Numb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MA-ONI)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located at a position that is connected temporari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-dialed station-to-station call. The operator secur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the customer and keys the number into the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ssage accoun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ized Intercept Bureau (C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ype of bureau that is part of an Automatic Intercept Syst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one or more automatic intercept center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whereby operators situated at auxiliary servic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 assistance to calling customers whose calls have been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 require help beyond that furnished by the auto. intercep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vice for customers with many stations that permits station-to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one listed directory # for the customer, direct inwar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articular station, and station identification o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ing functions are performed in a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mission path between two points. The term channel may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way path or, when paths in the two directions of trans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sociated, to a 2-way path. It is usually the smallest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ransmission system by means of which a single type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provided, i.e., a voice channel, teletypewriter, or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erminal equipment used for combining (multiplexing) chann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-division or time-division basis. Voice channels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or 24-channe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dible signal indicating that a call cannot be comple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 or switching system blocking. The tone is applied 12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 Also called fast busy or (the ever-popular reorder)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B                 See Centralized Intercep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      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communication path between two or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network of circuit elements, such as resistors, inductors,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nductors, etc., that performs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 closed path through which current ca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 term no 'philter' would ever dream of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used to transmit engineering design of a publ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runk or special-service circuit to the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design. (Good Social Engineering ter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            See Custom Local Area Signal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              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5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central office that serves as the network entry point f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s and certain special-service lines. Also called an end offi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, classes 1,2,3, and 4, are toll offices in the tele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              See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y of a wide variety of schemes for representing info. such a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 for values resistors, Morse code for telegraphy, and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or a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ystem of rules for representing information by digital sign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eletypewriter code. See ASCII (Vol.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 numbering system for telephone addresses. See Central Offi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Code, and Number Pl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 set of standard abbreviations for equipment and facility na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 set of rules for representing the amplitude of a signal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signals. See Pulse Cod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least impressive achievement or possession of the common ph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Codezz, Kodezz, K0dez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 of semiselective ringing. The customer is required to ident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de by the number of rings and/or their duration.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ringing is one of the CLA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omething the CULT is no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fers to a fixed phase relationship that provides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erent Mod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ERIOUS amongst you)...A modulation system that requires a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ransmitted or locally derived and having the sam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as that associated with the received signal, for re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odulat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erent Phase-Shift Keying (CP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techniques for transmitting digital info. in which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veyed by selecting discrete phase changes of the carri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reference. See Coherent Modulation System or a physicist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-Fir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 telephone service in which an initial rate deposi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dial tone. Coin-first service is being replaced by dial-t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n improved service requiring additional functions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witching system. (Thus the BIOC concept that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-first fortress phones are served by older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lay in a coin telephone that collects or returns the coi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central office. This relay is activated by CO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areas that do not use out-of-band signaling, Red Box t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free calls by activating this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Channel Interoffice Signaling (C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s precise a definition as I could find. I remember on Phreak K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0 (in 806), the arguments used to rage as to what CCIS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gates or prevents boxing. Sigh. I'll go into all that 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S is one of the Top Five most-likely Philt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S is a signaling system, developed for use between sto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systems (i.e., ESS et alia), in which all of the signal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roup of trunks (i.e., operator or 'blue box' MF tones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tones) is transmitted over a dedicated high-speed data lin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 a per-trunk basis (i.e. inband signaling, whereb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ctually 'shuttled' on your voice trunk). CCIS can reduce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save money (yeah!) compared with individual trunk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he definition. Now, you may wonder w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tween out-of-band signaling and CCIS. Alright, though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t they're the same, that's not quite so. CCIS is out-of-b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-of-band is not always CCIS. Got that? That is to say,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generic label of signaling that occurs outside the voic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usually places signaling at frequencies beyo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, but not necessarily on a dedicated-trunk (CCIS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-trunk signaling COULD be out-of-band. CCIS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tes a separate trunk to signaling data. Thus, all su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rried over a trunk separate from the voice trunk. This is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in a sense, then. The following is a letter I wrote to 2600 Ma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onse. It's not too explicit, but it may help clarify a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2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urse of two years of telecom, I've read countles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scribe the (virtual) spectrum of 'boxes'. Yet few fi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ear explanation as to why boxing is impossible in m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offices. Would you mind explaining CCIS, and jus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ents' boxing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: "Put quite simply, it's impossible to blue box in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office under CCIS because the equivalent of the blue box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hreak would send are transmitted over a completely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don't have access to these lines, blue boxing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called out-of-band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ic arrangement in which items of control equipment in 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re shared; they are associated with a given call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required to accomplish the control functions. All B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bar and ESS systems have common control. This is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elays of Strowge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-Control Switching Arrangement (CC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in which switching for a private network is provid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common-control switching systems. The switching sys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by several private networks and also may be shar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used to ensure uniform abbreviation of equipment and facilit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, place names, etc. (Be nice to get ahold of a summary...any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atellite Corporation (COM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uthorization of Congress in the Communications Satellit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62. This private corporation (NOT any agency of the U.S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ubject to governmental regulation) was creat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establishment, operation, and managemen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atellite system. COMSAT presently acts as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SAT and also represents the U.S. in INTEL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Dial Office (C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automatic switching system that serves a separate ex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its own numbering plan and ordinarily having no ope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force located in its own building; operation is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is directed from a conveniently located and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d point referred to as an operat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breviation for compressor-expandor. A device used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talker volumes at the input to a carrier system (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low-level talker volumes) and to expand the receiv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utput of the carrier system (to provide complement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ake the transmission system transparent). This technique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-to-noise ratio for low-level talkers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ially reduced received noise level during the so-calle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A miracl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dor Mis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hows up on a philter, leave me mail. Mistrack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expandor-characteristic of a compandor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compressor-characteristics, thereby causing signal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AT              See Communications Satelli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pplies to a switching network (or portion thereof) tha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 tha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 a traffic network, combining calls arriving on many lines or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mit them more efficiently in a trunk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ocating as much equipment as possible at a given plac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es in such things as building costs, main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omething VERY difficult to maintain when reading tech.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for connecting arrangement service. A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consists of an interconnecting unit, a Technical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ariff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Arran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vice providing electrical connection to the public tele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-provided equipment. This service, whish is usually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 service order code (USOC), is offered by tariff 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terconnecting unit and a Technical Reference. (Great SE ter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point where a junction of two or more conductor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Generally, a telfo connection is a 2-way voiceband circui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ints by means of one or more switching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wo loops and may contain one or more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per Circuit Hour (C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cation of holding time of calls. Under normal circumstances, AC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H which is about equal to 6 in busy hour for trunk groups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u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p-by-Step switching systems, a 2-motion electromechanical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the last two digits of the telephone number to conn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to any one of 100 customer loops. The connector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sts fo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busy, returns bu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idle, rings the called party and returns ringback tone to ca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vides a supervisory signal indicating that answer has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vides talking battery to the calling line on intraoffi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connects when the custom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plan of placement, removal, and rearrangement of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ize and expand the capacity of the facilitie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(Conve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gnaling, the substitution of one, two, or three digits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for the purpose of directing the call through the nex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witching network consisting of incoming and outgoing talk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at right angles to each other with fine-motion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elements at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telephone network serving Western Electric and Bell Labora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T is a contraction of corporate network. This network uses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witching arrangements (CC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, 2-, or 3-digit number that, in the world numbering plan,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untry or integrated numbering plan in the world. The initi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the world-zone number. Any subsequent digits in the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signated geographic area (normally identify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). On an international call, the country code is dia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name for an interconnec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K                See Coherent Phase-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  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ba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element of any Crossbar System. A crossbar switch is a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consisting of 10 horizontal paths and 10 or 20 vertica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orizontal path can be connected to any vertical path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gnets. A 2-stage operation is used to close any crosspoint.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magnet shifts all selecting fingers in a horizontal row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magnet shifts a vertical actuating card to clos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of switching elements used in some switching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zed by incoming and outgoing talking paths arranged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to each other, with switching elements at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ired power coupled into a communications circuit from other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s circuits. Telephone crosstalk may be either intelligible (&amp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musing) or unintelligible (&amp; thus VERY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AP See Customer Trouble Report Analysi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              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al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four keen services provided by ESS to business and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: 3-way calling, speed calling, call waiting, and cal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Local Area Signaling Service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calling service. CLASS is one of the Bell Network's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meant to prop-up profits and presumably make the customers'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etter. This service includes such features as call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tering, coded/priority ringing, and customer-accessible AN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callings. CLASS is but one facet of the ultimate telco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 (Integrated Services Digital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-Premise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normally installed on the customer's premises, such a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, key telephones, PBX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Trouble Report Analysis Plan (C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 that provides manual and mechanized procedures for recording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by customers and analyzing the reports to obtain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P-80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