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COM.COM - Version 0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Mall COMmunication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3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 by 1991 by John Cr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iny communications program.  Have you have e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t a computer site (like doing some consulting 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 and wished you could use the modem to call someone, o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COM port?  I have, and I don't usually carry around Q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700K of program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comes SMCOM.  It won't impress you with feature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n a COM port and allows you to talk to the port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ALT-C) and exit the program back to DOS (ALT-X). 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e greatest program in the world, but I hope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it ha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into the PUBLIC DOMAIN.  It is free!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ing to make a fast buck on this program.  I think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enough money on their systems and don't need one mor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and out.  These kinds of utilities can "nickle and d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CLAIM THAT THIS PROGRAM WILL WORK AT ALL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 DO NOT CLAIM THAT IT WILL NOT DAMAGE YOUR VALUED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PROCESS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