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w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ticle we will attemt to     explain the use an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owerfull blow-gun and making      darts for th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estion of the blow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article IS a 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re you use it. I dont want to get you all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everal strands of yarn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ches a 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regular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2 1/4 inch long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 with a beade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obtainable,wrap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end of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2-3 1/4 foot pipe. (PV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uminum) Half a i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ng the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- Carefully twist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part (Along with eras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cil till it com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- Take Pin and start putting about   5-7 Strands of yarn on the p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sh them up to the top of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over the head of the p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rd- Push pin through the hollow part   of the head where the penci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- That should for a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. (see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&gt;&gt;&gt;&gt;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is the 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is the head of the pe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s the pin it-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- Now take the finished d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 it in the tube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mall put on more ya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- Aim the tube at a door,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er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rd- blow on the end of the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- Sometimes the end of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arp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I suggest you wra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lack electrician tape.It should   feel a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