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x Crack v1.01 - 09JUN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Print ALL possible combinations of a simplex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*********************************************************************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WAIT WAIT WAIT WAIT WAIT WAIT WAIT WAIT WAIT WAIT WAIT WAIT WAIT WAI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IT WAIT WAIT WAIT WAIT WAIT WAIT WAIT WAIT WAIT WAIT WAIT WAIT WAIT W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********************************************************************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inue, you should read the article in Informatik-0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locks and have a BASIC (very) understanding of how thes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d how to defeat them (if that is indeed your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Standard Disclaim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XXXX" is your combo 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o strain is composed of position numbers (0-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s (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?????      Prints ALL possible simplex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x 0??1?      Prints possible combinations kno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UMBLER #1 is correct at position ZE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MBLER #4 is correct at posi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x 3?0??      Prints possible combinations kno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UMBLER #1 is correct at position THR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MBLER #3 is correct at posi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output to screen as well as file "SIMPLEX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Command-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mn.  Not muc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ometimes on strains like "5?32?" it doesn't know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if you know this much you should have it open by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it should be fixed in the futu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repaired in v1.0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s please report to me (see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Robus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Half Pushes (yik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almost-known buttons (i.e. "I think it's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, but I'm not sur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windows version (like anyone gives a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ill have an intuitiv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hen looking at a simplex lock, find the ZER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mblers first.  These are the easiest to fin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minate a bunch of combinations!  Usually lock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ext try to find the ONE POSITIONED tumbler (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you don't have a s00per d00per notebook, go to Stop-N-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all your friend and tell him to run SIMPLEX.EXE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X.OUT, and bring it to you, wherever you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ry the shit.  20 or 25 tries should take you less tha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ideas or comments send them to me.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s to whether you like or dislike this progra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not useful)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 ihoe@cy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hoe on Unphamilia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hoe on some [713] boa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hoe on how kewl kan ya get IRC (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