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rop in datafile for SmegZ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_Ancient Art of War_ by Sun T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d from the chinese by Lionel Giles,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by Project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    HEADERSZ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SZ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TSZ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MEGZ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ZOT DISPLAY.OUT 2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PLAY.OUT" is the name out the output file. A good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it a LOGONx.ASC file and running the batch file as a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iny Little Super Guy of The Ether Room 510 228 2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1@ETHERROO with ideas for other ZOT.D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