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���� ���� ����� ����� � �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     ����  ����  ���� ����� � 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�     �  � ����  ����  �   �  ��  �     ����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/Word Association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To Explain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Language Testing via SmegBee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REGI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REGI.BIN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DAT     List Of Morons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INSTALL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TALL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MINSTALL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et up SmegPassword to run as a door, a standard Baja Mo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on event. Or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program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SmegPasswor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SmegPasswo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MEGPAS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SMEGPAS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exec_bin smegmart to your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JA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Option (if you so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megPassword a logon option you'd edit your LOGON.SRC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 in an appropriat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_no "Would You Like To Play Smeg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me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your LOGON.SRC and you're roc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ut Mo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out a moron that just doesn't understand how the gam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orks, just edit the file LOCKOUT.DAT and add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name per line, and it'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Langu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megBeep installed, SmegPassword will automag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 is available from Vertrauen and from Smooth Noodle Boot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using the magic name "SMEG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beta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Out SMEGWARE.LST in the the current directory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Ware programs and descri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