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23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OTTD.ZIP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pecifically designed to use a "LOGON*.ANS" for 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EGZOT C:\SBBS\TEXT\MENU\LOGON[*].ANS 2 T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"HEADERTD.ZOT" to fi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it so that it is not logon specific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are_ Synchronet-specific "CTRL-A" codes in this *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s of this file useable by SMEGZOT.EXE and ZOTLOT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*.ZOT, FOOTER*.ZOT, and ZOT*.DAT files.  The rest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 - which, of course, you _should_ read firs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mgm* test of counting/ramdom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the maximized randomness of the quotes in your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follow the instructions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results show that the correct number to place on top of the *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s the number given after running "ZOTLOT" _plus_one_.  (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, the number of "zots" given by ZOTLOT.EXE would be "5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umber placed at the top should be "6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needs to be the ";" or the "*" at the bottom of the *.da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, each zot should have a "*" on top AND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., example zot*.d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ksandre@cyberportal.net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KHET's IFHU     Tower-Of-Destiny-BBS     603-293-0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RVANAnet(tm)&lt;9:100/6&gt;          DOVEnet&lt;/IGATENET/T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rcy does not lessen opprobrium."  Judge Hiller Zob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