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����� ����� �����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� �� ���� ����   ��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� � ���  �  � �� 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   �  ���  ��� �����  ��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ryl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 or implied, for SmegZOT! or ZOT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ll NOT be held liable for any direct, indirect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 resulting from the use of this program.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onstitutes your AGREEMENT to this disclaimer and your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andomly picks a quote out of a text file and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able file containing CTRL-A codes for Synchronet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ould be a daily cookie, quote, note, helpful hint, etc.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play! There's three sample sets of data file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"Pre-registered" and displays a Registered noti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program is FREE so displaying an Unregistered notic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a little stupid. If you're actually going to us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ough, I'd like a little note from you.........just bec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want to make my decade you could send me a postcard fro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it is that you are. I'm very easily am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irectory and unzip all the files contained in SMGZTx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(I used D:\SBBS\XTRN\SMEGZ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figuration file to make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ZOT D:\SBBS\TEXT\MENU\LOGON4.ASC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MEGZOT" is the name of the program that you're runn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:\SBBS\TEXT\MENU\LOGON4.ASC" is the complet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 You can make it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2" is the datafile type, meaning that multiline ZOTs are to be used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" is the datafile number. ZOT3.DAT, HEADER3.ZOT, and FOOTER3.ZOT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SMEGZOT with the incorrect number of command lin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sage reminder will be displayed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---------------------------------------------------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megZOT v1.00 - ZOT display program for Synchronet BBS System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---------------------------------------------------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ample usage: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~~~~~~~~~~~~~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megzot [output file] [datafile type] [zotfile number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output file: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~~~~~~~~~~~~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the name of the output file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atafile type: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~~~~~~~~~~~~~~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 for single line ZOTs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for multiline ZOTs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zotfile number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~~~~~~~~~~~~~~~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the datafile number being used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g. -  zot1.dat, header1.zot, footer1.zot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Data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two types of data files that can be used with SmegZ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ZOTs and multiline ZOTs. I can't even think of any others,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e line or more that 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file containing one line ZOTs *MUST* have the number of ZO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of the datafile. That exact number of ZOTs following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line. A "1" (that's "one" not "el") should be used a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file containing multiline ZOTs *MUST* have the number of Z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datafile. That exact number of ZOTs following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an asterisk "*" or semicolor ";". Each ZOT should be prec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f the separater characters on its own line. There'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so have a look at them. A "2" should be used as the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ZOTfi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SmegZOT you need three datafiles: HEADERx.ZOT, ZOTx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ERx.ZOT. Amazingly enough, HEADERx.ZOT will be the header of the Z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Tx.DAT is the file that the actual ZOT is taken from, and FOOTERx.Z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'll be the footer. The third command line parameter can be an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doesn't have to be a single digit number. That's the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gimpy little program, One program with many many data fil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, chan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nd 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SmegZOT as any type of event (logon,logoff,daily,ti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o run it as a logoff event, for no particula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 can be a logon screen (\SBBS\TEXT\MENU\LOGONx.ASC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ff screen (\SBBS\TEXT\MENU\LOGOFF.ASC), a General text fi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or Domain Bulletins (no @CODES@ though). I run it to make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no particula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own Z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header, footer, and datafile. These should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x.Z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x.ZO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x" is either one or two characters, with "x" being the SAME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haracters for all three files. The "x" part of the filenam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that should differ from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ANSI editor to make both the header and footer. Af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are made, you might have to do a little editing to the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editor puts a clearscreen at the top, you'll have to remove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way to do that is to first convert the ANSI to the CTRL-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TRL-A format is EASY to read. After both files are conver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do is remove the CTRL-l from the top of the file whi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#l#h#g   #y#0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ove the "#l" from there so that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#h#g   #y#0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BOTH the Header and Footer files, it'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 can be one of two formats depending on the length of the Z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nly want single line ZOTs then all you need is a bunch of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s, quotes, etc with the number of displayable lines be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blah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blah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blah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ultiline ZOTs, your datafile must have the number of Z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line, then either a semicolon or asterisk on the next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ZOT should follow with a semicolon or asterisk on the li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ZOT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noticed that there's datafiles that'd be compatable with SmegZO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quest for ZOTs to use as examples I found a Star Trek quot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.bbs standard format. I changed SmegZOT so that it's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but you'll still need to add the number of ZOTs as the fir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. I found that counting would be a major pain so I wrote ZOT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the counting for you. If you have a datafile that use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 or asterisks to separate quotes, it'll work.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LOT DATAFILE.TXT and you'll be given the total number of ZO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at number as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english is my first language, I'm pretty tired right n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abble. If anything isn't clear, just ask. It's pretty simpl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ZOT OUTPUT.ASC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megZOT directory and take a look at OUTPU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found in the Sychronet Sysops area on Dove-Net or on Smooth N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CS (604) 554-3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ally think of anything else I could do to this pupp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ccurs to me and I feel like it, I'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ZOT is just a word I made 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