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3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_no_ Synchronet-specific "CTRL-A" codes in this 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this file useable by SMEGZOT.EXE and ZOTLOT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*.ZOT, FOOTER*.ZOT, and ZOT*.DAT files.  The rest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- which, of course, you _should_ read fir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mgm* test of counting/ramd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ized randomness of the quotes in you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follow the instruction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results show that the correct number to place on top of the *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the number given after running "ZOTLOT" _plus_one_.  (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number of "zots" given by ZOTLOT.EXE would be "5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ber placed at the top should be "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needs to be the ";" or the "*" at the bottom of the *.d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each zot should have a "*" on top AND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., example zot*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ksandre@cyberportal.net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KHET's IFHU     Tower-Of-Destiny-BBS     603-29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net(tm)&lt;9:100/6&gt;          DOVEnet&lt;/IGATENET/T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rcy does not lessen opprobrium."  Judge Hiller Zob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