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ng this makes a lot of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Log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Log makes a total of six displayable files in the Synchronet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se work great in the General Text File Section of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as log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.ASC   : 24X30 resolution graph of cal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ASC    : 24X30 resolution graph of minutes used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SC : List of the last 15 new users (GREAT for a log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1.ASC   : Logon Speed and Ti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2.ASC   : Message and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ASC    : Externa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author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is product. You're on your own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in a "pre-registered" format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n't have any money, it'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think the program isn't worth any money, it'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pect loads of support,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"extra" money kicking around, send me 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live in Barbados, the cost of registration is two round trip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Kam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!!!! even better, if you've written a utility for Synchronet, send m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key, I'd really like that. I've had to remove things because I don'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et to the bank that often and don't like unregistered stuff around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megLog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c:\sbbs\xtrn\sme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open your DOS manual if you don't have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eg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eg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eg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eg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tr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SMEG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re inside the batch file so I won't bother you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're going to have to actually run that batch file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, so you'll have to set up an event. You can make i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a timed event. There's instructions for both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ed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SCFG and go to EXTERNAL PROGRAMS&gt;FIXED EVENT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BBS\XTRN\SMEGLOG\SMEGLOG.BAT as your daily even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running a batch file as your daily event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"CALL C:\SBBS\XTRN\SMEGLOG\SMEGLOG.BAT" to your exis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pretty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xed Ev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gon Eve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goff Ev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ily Event                     MAINTAIN.BA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d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CFG and go to EXTERNAL PROGRAMS&gt;TIMED EVENTS and hit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 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MEGLOG" would make a darn fine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your Lightbar to the "SMEGLOG" entry and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your SmegLo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look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MEGLOG Timed Ev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SMEG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     C:\SBBS\XTRN\SMEGLO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     SMEGLOG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Node                  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Days                  Sun Mon Tue Wed Thu Fri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Time                  00:0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quires Exclusive Execution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ce Users Off-line For Event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tart-up Directory whatever it i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Node?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ime should be some time ***AFTER MIDNIGHT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it all set up and your batch file changed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un the batchfile once to se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Check out SMEGDOOR.DOC for information abou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al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Smooth Noodle Boot (604)554-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Net:   Both Synchronet message areas on Dov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eg @SNBOOT for QWK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  Darryl Schmidt @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#5 Van Dy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mloops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B-4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in Barbados for a while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