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rst off, I apologize for the format of the XTRN.CFG fi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XTRN.CFG file does, is tell SMEGDOOR what external program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, and how to display the statistics. If your external program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you'll have to edit the XTRN.CFG file. I'll change that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since is sucks quite hars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MEGLO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MEGLO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already be installed. If not, read SMEGLOG.DOC an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GDOOR.EXE should be ran from SMEGLO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instructions on that stuff in SMEGLO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ake sure you alter SMEGLOG.BAT to reflect things on your system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N.CFG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+*VERY IMPORTANT*+* There should be NO spaces at the end of ANY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TRN.CFG file. If there is, things will NOT be reported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x this by going into DOSEDIT (or whatever) and pres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key on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between a section name and a program name, the 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ented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That'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Door Grou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Door Grou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Group Of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Spac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Your Fac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Door Group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ore Sleep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 Line by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line is a section name so it's indented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xt is the section number. Make it whatever it i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n the actual se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a program name, so there's no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*MUST* be the name that you used in SCFG. Not the internal code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that you just pulled out of the sky, not the command li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ce again, this is a section name, so it's indented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n the section number (and a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n the 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 etc etc etc, until you'r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ree dashes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hange your setup due to the removal or addition of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'll also have to edit the XTRN.DAT file. Don't worry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itial setup, just when you've been running this for a while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XTRN.CFG file corresponds to a line in the XTR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o first, second to secon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a program that was on the 17th line in your XTRN.CF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17th line in your XTRN.D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a program on the 23rd line of your XTRN.CFG file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"0" (without quotes) to the 23 line of your XTR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chang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on and open a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 to every external progra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ose your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your capture file as per the abov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use the menus that SMEGDOOR generates, you should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\SBBS\TEXT\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 Tip #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