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egDice is the first fully functional game written completely in Ba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at Baja is still a rather new language, this game is VERY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time w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isclaim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should go wrong, but if it does.....it's not my fault. If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program, it means that you agree that ANYTHING that migh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your own head. On that note, since I've included the .SRC file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play around and mutate it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gistra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d be a pretty good joke. You could send QWKNetmail to Crafty@SN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ough. Thas muh gurl, and she looooves E-Mail for some st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t Up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&gt; Put SMGDICE.BIN in your \SBBS\EXEC directory &lt;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directions for use as an external program or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t Up As An External Progra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SmegDic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Name                       SmegDic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nal Code              SMEGDIC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tart-up Directory         x:\SBBS\EXEC          �&lt;- change x to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mmand Line               *smgdic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lean-up Command Lin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Cost in Credits            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tra Minutes              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uspended (Free) Time      No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Access Requirement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ion Requirement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ultiple Concurrent Users  Ye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Intercept I/O Interrupts   No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Swap BBS out of Memory     No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Modify User Data           No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xecute on Event           No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BBS Drop File Type         Non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Place Drop File In         Node Director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t Up As A Menu Op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in an appropriate spot in your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key x         &lt;- change x to an appropriate comm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_bin smg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setting up as a menu option, read the BAJ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figure it out, or just set 'er up as an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