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�� ���� 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� � � ���  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   �  ���  ����  ����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 Book module for Synchronet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v2.2 or high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0% Baja &amp; Synchrone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99 Addresses Pe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e Insensitive Text Searches Of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To Copy Addresses Between QWK And Persona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emely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Files To Explain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donet Nodelist Brow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s NODES.DAT And USERS.DAT For QWK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. There are no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with this program. The author and/or SNB Data Systems Inc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eld liable for any direct, indirect, incidental, ac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 resulting from the use of this program.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stitutes your AGREEMENT to this disclaimer and you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 and/or SNB Data Systems Inc. from any form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asonable length of time, suited to the evaluation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either register this program, or delete all tr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rom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named x:\SBBS\DATA\BAJAMODS\SMEG@ where "x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letter you have Synchronet instal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all files contained in the Smeg@ archive (zip) in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opy SMEG@.BIN to your x:\SBBS\EXE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 should setup up Smeg@ to run as a menu option fom the E-Mai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anyone sending Netmail will can utilize the ease of using Smeg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your command shell(s) in the E-Mai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ke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_yes "\r\nAttach a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_send_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_send_n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_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ke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_bin smeg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list Brow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lobal Address Book Menu ("G" from the main Smeg@ menu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support for Fido style and QWK networks. If you want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donet nodelist browser (as I do), just set it up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internal code FIDOBOOK. If you've already got one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ange the internal code and you're set. If you don't have fidone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iar FTN, you can simply toggle that option off and it won't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 Nodelist/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node in a QWK network you should have in your \SBBS\DATA\Q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wo files named NODES.DAT and USERS.DAT. Smeg@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hope you read this carefull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have no clue how to address internet e-mail through fidonet sinc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Xpress. If it's a problem, then someone could prolly explain i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'll do something about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