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 ����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Book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9 Addresses P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gic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 Insensitive Text Searche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opy Addresses Between QWK And Person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To Explain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Nodelist Brow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NODES.DAT And USERS.DAT For QWK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@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@.BIN   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INSTALL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TALL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MINSTALL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ould setup up Smeg@ to run as a menu option fom the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command shell(s) in the E-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yes "\r\nAttach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_send_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_send_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yes "\r\nAttach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_bin sme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_send_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ll add file attach support lat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JA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@ will look for a Ctrl-A .ASC file in the SMEG@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command shell. If an .ASC file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's internal code isn't found, the DEFAULT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ustom menu, just make one up and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@ directory. Be sure to name it "&lt;internal code&gt;.ASC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is the internal code of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own custom command shell with an internal code "SMO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re's a file named "SMOOTH.ASC" in the SME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's that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 Brow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external fidonet nodelist browser (as I do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s an external program with the internal code FIDOBOO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one setup, just change the internal code and you're 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fidonet or a similiar FTN, you'd probably w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s. It won't hurt anyth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odelist/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node in a QWK network you should have in your \SBBS\DATA\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wo files named NODES.DAT and USERS.DAT. Smeg@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ttach/Netfile support is not in this version. Personally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he need, but if requested, I'll add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no clue how to address internet e-mail through fidonet sinc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etXpress. If it's a problem, then someone could prolly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I'll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beta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Out SMEGWARE.LST in the the current directory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Ware programs and descri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