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    � 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   � �  � 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��� � �  �  ��� �    �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ller Profiler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Insensitive 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Language Testing via SmegBee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LIN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LINE.BIN    The Compile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LINA.BIN    The Compiled Ad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          Various Menu files for different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est way (in my opinion) is to run SMEGLINE.BIN at a menu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is displayed. You should also make SMEGLINA.BIN ru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somewhere, so people can add their own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program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SmegLin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Add A One Lin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MEGLIN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SMEGLIN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exec_bin smegmart to your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Option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One Liner at logon you'd edit your LOGON.SRC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 in an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m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your LOGON.SRC and you're roc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megBeep installed, SmegMart will automag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 is available from Vertrauen and from Smooth Noodle Boot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sing the magic name "SMEG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bet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