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th Match Registry v1.1b Copyright 1996, SNB Dat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is VERY short, so please rea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chronet v2.2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require support, then you can register this module for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may use this module for as long as you wan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leave me alone, or pay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There are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this program. The author and/or SNB Data Systems In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, ac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 resulting from the use of this program.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and/or SNB Data Systems Inc.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 directory named x:\SBBS\DATA\BAJAMODS\D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"x" is the drive letter you have Synchronet install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reate a directory named x:\SBBS\DATA\BAJAMODS\DMR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"x" is the drive letter you have Synchronet install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Copy the contents of the distribution archive to this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Make the Death Match Registry available to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to your command sh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bin D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xternal program menu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 external program entry in SCFG using the follow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Death Match Regist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Name                       Death Match Regist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nal Code              DM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tart-up Director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ommand Line               *dm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Darryl Schmidt@1:353/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smeg@snboot.netsho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Net        Smeg@SN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n the next version there will be a rating system implimented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 battle it out to be the best of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