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CS_INST.BIN to your 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ynchronet and type ";EXEC *CS_INST" (without quotes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'll be asked for the directory where SCAFEX01.ZIP is sitting, so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good idea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ollow the promp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