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megBulletins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Display Module for Synchronet BBS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et v2.2 or higher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"as is". There are no warranties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, with this program. The author and/or SNB Data Systems Inc.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held liable for any direct, indirect, incidental, accident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damage resulting from the use of this program. Your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onstitutes your AGREEMENT to this disclaimer and your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uthor and/or SNB Data Systems Inc. from any form of li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SMEGB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Create a directory named x:\SBBS\DATA\BAJAMODS\SMEGBULL where "x"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 letter you have Synchronet install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Copy all files contained in SBULLxxx.ZIP into thi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Copy SMEGBULL.BIN to your x:\SBBS\EXEC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From Your .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dkey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str "&lt;internal code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ec_bin smegb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_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As An Exter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[�][?]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</w:t>
      </w:r>
      <w:r>
        <w:rPr/>
        <w:t>Bulletins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</w:t>
      </w:r>
      <w:r>
        <w:rPr/>
        <w:t>Name                       Bulletins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</w:t>
      </w:r>
      <w:r>
        <w:rPr/>
        <w:t>Internal Code              SMEGBULL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</w:t>
      </w:r>
      <w:r>
        <w:rPr/>
        <w:t>Start-up Directory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</w:t>
      </w:r>
      <w:r>
        <w:rPr/>
        <w:t>Command Line               *smegbull &lt;internal code&gt;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</w:t>
      </w:r>
      <w:r>
        <w:rPr/>
        <w:t>Clean-up Command Line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</w:t>
      </w:r>
      <w:r>
        <w:rPr/>
        <w:t>Execution Cost             None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</w:t>
      </w:r>
      <w:r>
        <w:rPr/>
        <w:t>Access Requirements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</w:t>
      </w:r>
      <w:r>
        <w:rPr/>
        <w:t>Execution Requirements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</w:t>
      </w:r>
      <w:r>
        <w:rPr/>
        <w:t>Multiple Concurrent Users  Yes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</w:t>
      </w:r>
      <w:r>
        <w:rPr/>
        <w:t>Intercept I/O Interrupts   No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</w:t>
      </w:r>
      <w:r>
        <w:rPr/>
        <w:t>Swap BBS out of Memory     No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</w:t>
      </w:r>
      <w:r>
        <w:rPr/>
        <w:t>Modify User Data           No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</w:t>
      </w:r>
      <w:r>
        <w:rPr/>
        <w:t>Execute on Event           Logon, Only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</w:t>
      </w:r>
      <w:r>
        <w:rPr/>
        <w:t>BBS Drop File Type         None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</w:t>
      </w:r>
      <w:r>
        <w:rPr/>
        <w:t>Place Drop File In         Node Directory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</w:t>
      </w:r>
      <w:r>
        <w:rPr/>
        <w:t>Time Options...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That Ma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command line must include the internal code of a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up. eg. If you used the internal code of "BOB" ther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index sitting in your SMEGBULL directory named BOB.IDX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 file named BOB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ncurren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et it to yes, otherwise others will be locked out if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currently viewing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On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You should be able to figure this one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Group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Group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Of Bulletin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&amp; Filename Of Bulletin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Of Bulletin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&amp; Filename Of Bulletin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Of Bulletin #3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&amp; Filename Of Bulletin #3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just displaying a text file you can also run a Baja modu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another bulletin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a Baja module, you use *&lt;module&gt; instead of the path &amp;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Buy &amp; 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*smegm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another index, you use +&lt;index&gt; instead of the path &amp;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Hel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+BBSHEL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