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nline Game Review Exchange (OGRE)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, SNB Data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te writing long docs even more than I hate reading them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rt as humanly possible, so please read the whole damn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. There are no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with this program. The author and/or SNB Data Systems Inc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held liable for any direct, indirect, incidental, ac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 resulting from the use of this program.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stitutes your AGREEMENT to this disclaimer and you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 and/or SNB Data Systems Inc. from any form 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OG_INST.BIN will do most of the nastie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zip OGRE001.ZIP into an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OG_INST.BIN to your \SBBS\EXE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";EXEC *OG_INST" (without quotes) from your Synchronet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llow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Make OGRE available to you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ny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following to your command sh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key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_bin OG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_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external program menu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n external program entry in SCFG using the follow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d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</w:t>
      </w:r>
      <w:r>
        <w:rPr/>
        <w:t>Online Game Review Exchang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Name                       Online Game Review Exchang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Internal Code              OGR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Start-up Directory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Command Line               *ogr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Execution Cost             No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Access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Execu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Multiple Concurrent Users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Intercept I/O Interrupts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Swap BBS out of Memory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Modify User Data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Execute on Event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BBS Drop File Type         No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Time Options..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easy part, all maintenance is handl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the "Game z0ne" coming soon to a computer near you.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� Smeg, the Game z0ne will gather a bunch of gaming type modul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ne roof for total gaming happiness. And hey, you could actual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ggestion for inclusions in the Game z0ne. Really, you brain *won't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 if you attempt to use it to come up with something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     Darryl Schmidt@1:353/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   smeg@snboot.netsho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 Net        Smeg@SNBOO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