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drop in datafile for SmegZ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the complete text of John F. Kennedy's "Ask not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guration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:    HEADERJF.Z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JF.Z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TJ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MEGZ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EGZOT DISPLAY.OUT 2 J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SPLAY.OUT" is the name out the output file. A good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king it a LOGONx.ASC file and running the batch file as a lo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Tiny Little Super Guy of The Ethe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1@ETHERROO with suggestions for further ZOT!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TZZOT.ZIP    Quotations from Sun Tzu's _Art of Wa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6ZOT.ZIP     Contains the US Declaration of Independan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mendments to the US Constitution and the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raham Lincoln's Gettysberg Address. Obvious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these things happened in 1776, but hey, it'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