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rop in datafile for SmegZ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Deep Thoughts by Jack Han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   HEADERHD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HD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TH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MEGZ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ZOT DISPLAY.OUT 2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PLAY.OUT" is the name out the output file. A good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it a LOGONx.ASC file and running the batch file as a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that you make your SMEGZOT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atch file or what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