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rop in datafile for SmegZ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US Declaration of Independance, The 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Constitution and the text of Abraham Lincoln's Getty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Obviously not all these things happened in 1776, but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:    HEADER76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76.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T76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MEGZ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ZOT DISPLAY.OUT 2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PLAY.OUT" is the name out the output file. A good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king it a LOGONx.ASC file and running the batch file as a l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iny Little Super Guy of The E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1@ETHERROO with suggestions for further ZOT!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TZZOT.ZIP    Quotations from Sun Tzu's _Art of Wa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FKZOT.ZIP      The complete text of John F. Kennedy's "Ask not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guratio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