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+ +---+ +-----+          +-+ +-+ +------+ +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+ +-+ ++ ++ | +-+ |          | | | | | +--+ | | +----+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|    | |  | | +-+          | +-+ | | |  | | | | +--+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|    | |  | | +-+          | +-+ | | |  | | | | ++ |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|   ++ ++ | +-+ |          | | | | | +--+ | | +--+ |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+-+   +---+ +-----+ +------+ +-+ +-+ +------+ +------+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+------+                   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================================================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C_HOG TIC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2010-01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l A.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op of Ginger's Por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Internet address: bbs.gplb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pterry@insight.r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describes the TIC_HOG TIC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C_HOG is not guaranteed to work on your system... there is no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with this program or any of its associa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I can safely say it will do is take up a good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 The author, Phill Terry,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done to your system by improper setup, configura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_H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sonally tested this with the Windows version of Synchronet (3.15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XP Professional.  Since it doesn't acces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's data files, there should be no problem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program because I felt a need for it and I was bored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ought that it would be useful and am providing it to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unity in case other Synchronet sysops might find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_HOG is an application, written in Clipper, that processes TIC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bound, echoed files that accompany them (What is a .TIC file? -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_HOG was written in response to, what I viewed as,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 of "a small, simple TIC processor tha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imarily designed with the Synchronet sysop in min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BBS software that will allow importation of tex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essage base, as Synchrone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for this arose out of having to process TIC files -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ould move the files to the directory that I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nchronet's file databases)[it invokes ADDFILES] and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nouncements in text format[SMBUTIL is invoked for this]...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_HOG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TIC_HOG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fter TIC_HOG's databases are configured, TIC_HOG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inbound directory for any TIC files.  TIC_HOG will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IC files and match the magic name (or 'alias' for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) to what it has in its 'AREAS' database.  If the name ex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sponding directory, TIC_HOG will move the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it to the new files announcement text message. 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a BATch file will be written.  When CALLed the BATch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ADDFILES to update the appropriate file area databases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SMBUTIL to post the message announcing the arrival of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IC_HO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_HOG's five valid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TIC_HOG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arameters : /C - Configure: ru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 - Help     : display this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 - Install  : Initialize TIC_HOG (Create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 - Process  : normal execution from a B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 - Help     : display this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ne] - Help     : display this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numerous, the following featur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s the definition of a practically unlimited number of inb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(helpful to those who perform file echoing through 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or even those who might do both .QWK and F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rites a BATch file to call ADDFILES ONLY for the areas into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s SMBUTIL from that same BATch file to post the 'New Arrivals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for a user-designed/defined header file that will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Arrivals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 and simple.  Unzip TIC_HOG.EXE into any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want to consider that while TIC_HOG.EXE is the only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ation, several auxiliary files will be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IC_H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reated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_HOG.ERR -&gt; Created should TIC_HOG encounter an unrecover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_HOG.LOG -&gt; Logs TIC_HOG's use/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DBF   -&gt; Database storing 'MAGIC names' and file ar4ea-pat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DBF  -&gt; The CONFIG.DB? files store TIC_HOG's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DBT  /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lace TIC_HOG in any folder; perhaps in your PATH&lt;?&gt; a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execute TIC_HOG from that directory - it'll find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EVER *  ONLY ON THE FIRST EXECUTION, please change director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IC_HOG is in the current directory and enter: TIC_HOG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I switch will Initialize/Install the program - create it'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BBS\TIC&gt;TIC_HOG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entering TIC_HOG /I, you'll be presented with a screen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picted below, with a small menu in the upper righ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rom which you can select "main Config", "Area config" or "eXi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main Config" and you'll see you'll see the same, underlying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.. but you'll be in edit mod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Edit the main configuration items.              |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_HOG 1.0� � (c), My Corner, 2010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bound File Directory      Press F6 to Edit Directori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SBBS\DATA\QNET\TIME.I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SBBS\DATA\QNET\DISKSHOP.I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AT File Directory\file nam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SBBS\TIC\ticfiles.ba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nouncement Message File Directory\file nam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SBBS\TIC\announce.ms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nouncement Message File HEADER Directory\file 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SBBS\TIC\announce.ms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nouncement Message CONFERENCE File Directory\filename(.SH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SBBS\DATA\SUBS\notices.sh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essage        FROM: JOE SYSOP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ader           TO: ALL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formation SUBJECT: New Files at My BB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\filename. bat of the BATch fi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Pick List             F10 Save              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tem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AT File Directory\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ully-qualified drive/path/filename of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written by TIC_HOG.  The BATch file that executes TIC_H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ALL this BATch file which will invoke ADDFILES and SMB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It is ASSumed that your operating environment is favorable to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IF NOT, it won't work right - read the appropriate Synchrone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nouncement Message File Directory\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ully-qualified drive/path/filename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osted (by SMBUTIL) into your BBS' message base. 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above item) will delete this file after it'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nouncement Message File HEADER Directory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ully-qualified drive/path/filename of the TXT/ASC/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will be prepended to the item above.  You Jo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'header' file for the 'announcement message'.  I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 codes in it or whatever ... so long as Synchrone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nouncement Message CONFERENCE File Directory\filename(.S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ully-qualified drive/path/filename of the Synchro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into which this 'announcement'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 seems to be an appropriate place to reference TIC_H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directory "Pick list".  The Pick list is available i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nts a directory and/or file name and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lected this field as an example because MOST of Synch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databases have "long file names". See ... TIC_H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Clipper: a DOS-based development tool.  DO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 of short (8.3) filenames.  The short names wer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ense that they could be displayed in several, n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on the screen, but the names could be somewhat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filename is still 'out there' i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... but displaying a list of long names would be a m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best.  What I've done is used the short names IN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isplaying the long name of the currently-hilit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of the screen, below the middle colum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file or directory, Press F10 while that item is hil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lect File =========================================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th: C:\SBBS\DATA\SUBS\                             |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sk: *.SHD       Files Tagged: 0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�----------------�----------------+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e4d9d~1.shd  |  league~3.shd  |  sc2711~1.shd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e53b9~1.shd  |  league~4.shd  |  sc2935~1.shd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e6184~1.shd  |  lec2ef~1.shd  |  sc2bee~1.shd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e974e~1.shd  |  led980~1.shd  |  sc2f2f~1.shd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ead91~1.shd  |  notices.shd   |  sc35e2~1.shd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eaf7b~1.shd  |*&gt;sc1117~1.shd&lt;*|  sc3ce4~1.shd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eague~1.shd  |  sc1159~1.shd  |  sc3d13~1.shd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eague~2.shd  |  sc2141~1.shd  |  sc3d43~1.shd  | |(.SH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�----------------�----------------+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        &gt;scifansfn_aln.shd&lt;         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===================================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formation SUBJECT: New Files at My BB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.SHD /DATAFILE of the Conf. into which the message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10 Selects Hilighted                      ESC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ssage        FROM: JOE SYS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          TO: A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UBJECT: New Files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, this is kinda self-explanatory Who is the message FROM, TO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t's SUBJ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boun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aved this one for last since it's different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_HOG will allow you define a virtually unlimited number of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ies.  This seems as though it could be useful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(for example) might be involved in a couple (or more) QW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choes that also distribute files ... or perhaps someone who does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and_ FTN networking&lt;?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F6 to Edi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ll see something similar to be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One path per line:                                           |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SBBS\DATA\QNET\TIME.I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SBBS\DATA\QNET\DISKSHOP.I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F3 Del Line   F10 Save  HOME Top   END Bottom  ESC Cance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nouncement Message CONFERENCE File Directory\filename(.SH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SBBS\DATA\SUBS\notices.sh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essage        FROM: JOE SYSOP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ader           TO: ALL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formation SUBJECT: New Files at My BB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 1 C:  1           F2 Pick List             F10 Save              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bound Directory (or directories) go into one 'big fie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this field as, sort of, a text file ,... when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some 'standard editing features' are available to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ert/overstrike comes to min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bound directory needs to be on a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k list is available here, just press F2 to pop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BEMBER the INSERT/OVERSTRIKE modes {you Insert key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hile the cursor will change size and shape);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via the pick list will overwrite any data that's "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" if you are over striking rather than inserting.  Thu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st to invoke the pick list ONLY from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Area config" and you'll see you'll be presented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sically resembles the one presented below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_HOG 1.0� � (c), My Corner, 2010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IC / Magic Name     SBBS Internal Name   Actual Pat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�--------------------�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10GAME0           | L10-ECHOL10GAME0   | C:\SBBS\DATA\DIRS\L10GAME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10INFO0           | L10-ECHOL10INFO0   | C:\SBBS\DATA\DIRS\L10INFO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10NODE0           | L10-ECHOL10NODE0   | C:\SBBS\DATA\DIRS\L10NODE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10UTIL0�����������| L10-ECHOL10UTIL0���| C:\SBBS\DATA\DIRS\L10UTIL0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ANN             | SCIECHOSCIANN      | C:\SBBS\DATA\DIRS\SCIAN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BBS             | SCIECHOSCIBBS      | C:\SBBS\DATA\DIRS\SCIBB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DIFF            | SCIECHOSCIDIFF     | C:\SBBS\DATA\DIRS\SCIDIF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GAME            | SCIECHOSCIGAME     | C:\SBBS\DATA\DIRS\SCIGA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MOD             | SCIECHOSCIMOD      | C:\SBBS\DATA\DIRS\SCIMO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NODE            | SCIECHOSCINODE     | C:\SBBS\DATA\DIRS\SCINO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[Areas Defined:  10]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Add      #-+/F5 Edit      F6 Delete              ESC Exi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file areas are presented on this screen in a tabular view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per line.  Use the up and down-arrow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When the area that you want to affect is hilited you may edi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or F5) it's values or delete it (press F6). 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press F4 and a screen similar to the following will appe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IC / Magic Name     SBBS Internal Name   Actual Pat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+------+�--------------------�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10GAME0   | EDIT |=========================================+10GAME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10INFO0   +------+                                         |10INFO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10NODE0         |    Magic Name      SBBS Internal Name    |10NODE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10UTIL0         |                                          |10UTIL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ANN           | L10GAME0           L10-ECHOL10GAME0      |CIAN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BBS           |                                          |CIBB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DIFF          |                                          |CIDIF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GAME          | Actual Path                              |CIGA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MOD           | C:\SBBS\DATA\DIRS\L10GAME0               |CIMO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INODE          |                                          |CINO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+==========================================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[Areas Defined:  10]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ed/TIC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10 Save              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tem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file echoes name that will appear in the TIC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it's destination (area).  This is also the nam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a Fidonet-style *.NA (FILEBONE.NA for exampl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BS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ynchronet's file database name (minus it's .dat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rea. This name is formed by combining the file area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refix (from the group/library definition - L10-ECHO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 directory's Internal Code (L10GAME0 here) [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of L10-ECHOL10GAME0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ua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, on your computer, to this file are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ck list is available when editing this field (press 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.... once the configuration is completed, it's time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on of TIC_HOG - it's not very complicated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ecute it (or, rather, check to see if I NEED to execute it)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of my event BATch files (tossing mail, perform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aming leagues, what have you) appears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SBBS\BINKD\INBOUND\*.tic GOT D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SBBS\DATA\QNET\DISKSHOP.IN\*.tic GOT D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SBBS\DATA\QNET\TIME.IN\*.tic GOT D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Check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BBS\BINKD\TIC\tic_ho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Check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ticfiles.bat CALL tic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ticfiles.bat DEL tic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heck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similar section into your BATch files where you migh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_H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al purposes, the following  is a sampl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TICHO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iles SCIECHOSCIMOD /S /N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iles L10-ECHOL10GAME0 /S /N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butil iC:\SBBS\BINKD\TIC\tic_hog.msg C:\SBBS\DATA\SUBS\notices.shd &lt; C:\SBBS\BINKD\TIC\tic_msg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SBBS\BINKD\TIC\tic_ho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SBBS\BINKD\TIC\tic_msg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Line-wrap will likely get that 'smbutil' line &lt;g&gt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" .TIC "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s and TICK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Hub in your net, or the uplink you select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ICK technology to distribute archiv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CK technology uses a small file  (xxxxxxxx.tic) to describ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ccompanies to your system.  The xxxxxxxx.tic file has a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nd contains information such as the archive's file nam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archive, the crc of the archive, and who has already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(seen-by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1:261/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1:24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  Joe Delahaye, 1:24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NODEDIFF.A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Fidonet Nodelist Difference file for week 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   8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1:261/38 1042351435 SUN JAN 12 12:03:55 2003 UTC +060049 E340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1:261/38 @030112130427 EST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by 1:261/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by 1:24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by 1:24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by 1:363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by 2:201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received with archive, NODEDIFF.A38,  you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 the information in the tic.  It then looks 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t needs in your configuration file.  Finally, i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from your inbound  to the place on your hard drive wher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 to store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file is placed in your file base by your tick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,  the .tic file is delet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