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&gt;'\___  ___&gt;'\_ ___&gt;'\_  _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 \'  \\   ;   \\  `\'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\     '   \\       \\  '  ._\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\      �   '\___�   .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,;\    //      '//  ,_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`/'  '\__\\   ___/'\,/'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&gt;/��NrK����`&gt;_/'���2003����&gt;_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'������������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lister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opy bbslist.bin to your 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unzip nrklist.zip to sbbs\text\n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put a command in your command shell to execute it, see example 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a make it a door with the execution command of *bbslist, n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ll you need to do is edit the bbshead.asc file in the n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your bbs's particular sty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r BBS listing Programs internal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es BBSlist when someone presses the B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key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bin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bble '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darkdream.zapt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