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Edit the .inc and .ssjs file to fit your n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.inc file into your sbbs\web\templates\default dir.. If you have multiple them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appropriate di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.ssjs file into your sbbs\web\html di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leftnav.inc file (unless you want to add it some other way)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selectabl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netapp.ssjs"&gt;Apply for net name her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 You should have a fully functional online network app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