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ings off I just want to make sure that everyone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SYNCRONET and not WWIV!  It will not work with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ther that Syn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explain how to set up a WWIV QWK "GATE," I use the ter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 call each WWIV BBS on your net is expencive and not very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cider the best way to get a WWIV BBS into your NetWork is to hav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well standing WWIV BBS act as your gate into a WWIV Sty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it have that sysop set in full a brand new WWIV 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mself up as node one.  He will have all the duties of a NC or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retain full control of who gets in and who doesn'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keep the WWIV systems updated and to update the nodelist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roval.  You will find all the information you need to set up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work in the WWIV Net docs.  You can obtain the late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ber BBS (Author of WWIV) at (310)798-9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am afraid was the easy part, now you have to modify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 have enclosed in this package.  First you will note that man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WIV BBSes have modified thier language stings to suite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nger stock.  You will note that on line 57, 58, 59, 63, and 9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you need to modify the existing text to match the prom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"GATE" and without doing so the scrip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et the script up and ready you need to logon the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 QWK-ID and set up the passwork that you will use. 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slt to match the GATE-ID, Phone Number, QWK-ID and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when you loged on the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e that both systems, the host and the gate, must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bs that they wish to gate into the WWIV format.  And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 up (useing the directions for each BBS software)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QWK Mail door to only transfer the Subs that you wish to g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 styl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innaly after doing that you must now modify and debug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script WWIVQWK.SLT to match the WWIV system's prompts.  After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, until you add subs on either the WWIV BBS or when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to the net to net gate.  One thing to remeber that if the WWIV 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subs you will have to logon on localy and remove these su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q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need any help setting up you WWIV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you can connect me at FIDOnet address Shannon Reynolds@1:2250/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menet address Shannon Reynolds@35:610/0@gamenet.org or at my BBS Star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539-3751 - (618)539-97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anno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yber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eator of Ga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WIV and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y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