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orx Ballot Box  (c) 1993 NetWorx Soft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/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x Ballot Box is a Voting door written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BBS software.  In most cases, you will b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s a LOGON event for the users.  NetWorx Ballot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capable, and is currently set up to handle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in the dem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get to the installation!  First you'll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in your SBBS\XTRN directory called BALLOT.  N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set up the program (using the Synchron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so that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is for having your users vote when they log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Ballo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..\XTRN\BALLOT   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VOTE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next 3 lines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in Credits             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Age                 0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ain Level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LOGO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ata File Type      (S)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be for setting up as an external doo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Ballo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..\XTRN\BALLOT  (MAND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VOTE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next 3 lines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in Credits             0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Age                 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um Main Level          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Mai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Required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User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BBS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WWIV Color Codes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Command Keys           Main ( )        Transfer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ata File Type      (S)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to the fun part. Setting up the questions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s a Sysop you access the Ballot Box you will se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question line. ONLY people with a Security level of 9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will see it. So don't worry about your users see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ing the questions. In the Demo version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up to 3 questions for your users to read. Hit the S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lets add a question. You are presented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Add or Delete a question number. Lets Add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. If you make a mistake hit D at the menu and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the Add it right back. After you have Added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up to 20 Answers for your users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answers for a question the answ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paces anywhere on the line. So if you want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the right then hit the space bar and put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done hit return on a blank line. DO NO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other than enter. After you hit the Enter ke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Now that you have entered your first question contin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2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your BBS node and lets Vote! At the command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te  New Vote  Quit 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te:     To either vote or check the vo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ote: Vote on only those new questions show with an *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:     Exit into the BBS. Don't Vote or se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:    Configure, Add and delet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N to see what new questions are waiting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it the N key you will be shown the new question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y". And given a choice of answers you can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e answer and that is it. Your users will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enter Vote to see what has happened. At this poin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vote on the same question. BUT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your Voting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amlined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why to registe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s paid to your users for Voting. You chos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d Voting                Sysop O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change Vote        Sysop Opt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op Log View Entire log of Votes, Who V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og View Log by Day or Since las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 Mass Result list. ALL Questions and Answer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can add questions       Sysop option Yes/N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as we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x is a Company dedicated to offering you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t a reasonable price. We offer you a produ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nder a Multi-Node environment. Each program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s operated on a 486-33 running at least 4 nodes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modems. High IRQ's as well as the standard ones. IRQ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4, 10, 12. Desqview. And a Memory manager. We stress t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 as BUG FREE a product as possible. And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written. Plus Voice support not just a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7 E. Flow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, Az 85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Lines 602-553-0973 All Nodes are 14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-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53-096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Call Monday-Fri 3Pm-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at-Sunday 10-4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2-468-07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 1:114/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Net 15:770/1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