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ting Booth 1.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ting Booth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made for Synchronet with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ynchronet Development Kit V2.20,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Network and DesqView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what users responded o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formation as to who 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certain Synchrone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like CTRL-U to see who i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TRL-P to page someon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ward by credits when users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f you ar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lete either question or response,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o the author is and SysOp with ML 9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nformation is how to set up Voting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ynchronet.  First of all, you'll have to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CFG-&gt;EXTERNAL PROGRAMS-&gt;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 to the blank spot and press the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hen you see the External Program Name: prompt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type Voting Booth, or Voting Logon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ne you are setting up, then press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should see the following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Voting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          C:\SBBS\XTRN\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-up Command Lin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in Credits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*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Yes &lt;- Regis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 Keys           Main (V)  Transfer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rop File Type        * Synchronet XT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Drop File in        * No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ry Import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the logon part, you want to do exactly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but do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Logon Vote   &lt;Whatever name you w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</w:t>
        <w:tab/>
        <w:tab/>
        <w:tab/>
        <w:tab/>
        <w:t xml:space="preserve">VOTE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on Event</w:t>
        <w:tab/>
        <w:tab/>
        <w:tab/>
        <w:t xml:space="preserve">Logo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only changes you'll have to make for the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part of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 wasn't hard, now was it. You can start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ll. It is all self explanitory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problem moving around in it.  Just play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while and you'll get 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installed everything correctly, you'll need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.  First of all, you'll need to go into the Voting Booth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e main menu of the Voting Booth, press 'S' to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s.  You want to set up a directory where you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vote record.  The program will automatically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l it basically need is a name from you, a complete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.   C:\sbbs\xtrn\vote\quesans  or que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---------------------------^--- are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a subdirector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 section, you'll also be able to give specific Mai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lags.  This will enable the users to add/delete their own v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 additional response to the question, if that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to ad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earlier, play with it and you'll get 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please let me know. I can only find so many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Also remember that this is still in a testing stage, so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e patient. At least I'm working on it every other wee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fill out the registratin from, as provided at vb11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the program,  please send i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.00 to register      Send to:  Lord Tsa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ised Land                 3201 W. Centur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4) 528-6454                    Inglewood, Ca 90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payable to: Andreas Ba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