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access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the logic of the access by Flags and Mai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flag #1-4 equals user's flag, then he ha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question, add question, delete own question and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dd additional response(if allowed by the author of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rue regardless of his Main Level.  If user's Main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or equal to the given access of Main Level, then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, regardless of flag.  By the way, SysOp with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90 and above are the only people who can assign fl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Level as well as impose a force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give any of the flags priority, then set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Level to 99.  This will block out anybody that has below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give people access if their flags matches any of the fla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4.  For example, user 1 has a ML of 30 and a flag #1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.  And you want users with a flag #1 to answer the ques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do this is, set the question Main Level to 99 and flag #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.  This will only let users with Flag #1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hold true with any of the access stuff, like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Main Level has priority on a normal basis,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Level or higher can have access to add/delete/question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, depending on how you set it. I hope that was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nfused, feel free to experiment and tell ask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r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- List of questions available to be voted.  Ent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number you want to vo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 New scan any new votes that you haven't v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 Add vote.  After the list of question pop up,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insert the question to, or press retur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as the last one on the list.  Then ent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add.  After that, set up the wa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to be setup as.  It is pretty much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rther info on how to give access to this question,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at the "How accessing wor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 Select the question you want to delete.  If you want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, press &lt;ENTER&gt; or 'N' to get into a list of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re select what you want removed. 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thing, press 'Y'.  Then you are all don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you back to the lis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Shows the result of the vote so far.  This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planitory, so you shouldn't have any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. Setup the Voting Booth for Synchronet.  Select the let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 Credit you want users to receive after they vo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 Put 0 if you don't want any credi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 Main Level a user should have to add/delete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or response as well as adding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4- Flags #1 - #4 setting for the same purpose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- Set directory of where the data file is going to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- Qui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 Vote information.  This contains author of Question and Respo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response voted and a list of who voted the question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rly easy to follow along, and doesn't merit furthe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- The menu you see when you first get into it.  This i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you page someone from the main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- Quit out of Voting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s fairly easy and you shouldn't have any problems moving</w:t>
      </w:r>
    </w:p>
    <w:p>
      <w:pPr>
        <w:pStyle w:val="PreformattedText"/>
        <w:bidi w:val="0"/>
        <w:jc w:val="left"/>
        <w:rPr/>
      </w:pPr>
      <w:r>
        <w:rPr/>
        <w:t>around it.  If you do have further questions, you can contact me as</w:t>
      </w:r>
    </w:p>
    <w:p>
      <w:pPr>
        <w:pStyle w:val="PreformattedText"/>
        <w:bidi w:val="0"/>
        <w:jc w:val="left"/>
        <w:rPr/>
      </w:pPr>
      <w:r>
        <w:rPr/>
        <w:t>listed in the VB1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