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PPER - TOPs Prompt Editor and Ro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Synchronet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 PLEASE READ THE ENTIRE DOCUMENTATION BEFORE PROCEED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PER is a prompt editor and rotator for Synchronet BBS software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c and up.  It give the SBBS sysop the ability to change variou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isplayed to the user, giving your BBS a 'live'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NEW ENTRIES in this DOC file are marked with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urrent release is TOPPER12, available as of 8 Dec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relea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PER.EXE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x.DAT      - prompt files (17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ER.CFG  - Progra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ER.PTR  - Data fi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ER.DOC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ER.HST  - History of T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ER.NDF  - TOPPER Datafile nam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description of T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- description of T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files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PER is released as FREEWARE.  All commercial and non-commercial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itled to use this software at no additional cost.  TOPP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lease information in the System Information area [I I]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under "Prompt Manager  :".  This will NOT affect program 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  If you should choose to discontinue use of TOPPER, you may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line from the TEX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PER is NOT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PER may be distributed freely, as long as the original archiv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ct.  No charge of any nature whatsoever may be impo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downloading, or copying of this file, except fo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disk which TOPPER is distributed on, on-line time char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load charges which do not exceed 1 credit per Kbyte 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1.00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PER.EXE may not be decompiled or modified in any way.  Any su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vokes the right of that user to use TOPPER on his/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PER and all associated files are the intellectual copyright of Ted L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OPS - The On-line Party System in Bangkok, Thailand. 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constitutes your agreement to abide by the law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copyrights locally and internationally.  Ted Loh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ction in any court of law in case of any breach of copyrigh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OPPER is solely at your own risk.  Ted Loh, TOPS - The On-lin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ny associated parties or companies will not and can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ability whatsoever in the unlikely event of any damage 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use of this software.  There are no guarantees, impl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, whatsoever regarding T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PER is written SOLELY to work with Synchronet BBS software version 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modifies data which is unique to the operation of Synchro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t is highly unlikely that sysops using other BBS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ake any use of this program. Sysops of other BBS softw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ar all responsibility for any such attempt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OPPER does not in any way modify any executable portion of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.  It makes exclusive use of the TEXT.DAT file, and as su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garded as a patch or upgrade to Synchronet of any sor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 enhancement utility for SBBS.  Any problem which occurs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OPPER is easily remedied by replacing the TEXT.DAT file with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or the original TEXT.DAT file from the Synchronet installa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that all of the BS is out of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PER is simple to use.  So simple, in fact, that you may wonder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think of it in the first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pply to release 1.2 of TOPPER, and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subsequent version.  The instructions assume that you are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sysop, and that you know how to run SCFG.  If you don't,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irst.  This utility is designed for SBBS sysop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GRADING FROM TOPPER1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, and I'll save you guys the hassle of reading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s, but do read the later section marked *** NEW INFO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OPPER.EXE, TOPPER.DOC and TOPPER.HST in your TOP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s provi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ish to be picky, replace DESC.SDI and FILE_ID.DIZ too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UPGRADE INSTRU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called TOPPER under your \XTR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OPPER.EXE, TOPPER.CFG, TOPPER.PTR, TOPPER.NDF and all .DA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 If you like, any of the other files can be kept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ample TOPPER.CFG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CTRL              (or whichever path to your \CTR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(0 causes random selection of prompt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 rotates the prompts in sequenti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re is NO BACKSLASH following your path.  On line 2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 will cause completely random selection of prompts, and a 1 in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ER that it should rotate your prompts sequentially, using th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TOPPER.PTR file.  This PTR file defaults to all ze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so that you will always get the first set of prompts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updates may allow selective random or sequential sele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mpt, but this will do fine for now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CFG, and under External Programs\Events\Logoff make su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%!&lt;filename&gt; %# where &lt;filename&gt; represents the name of your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, usually logoff.bat.  Also make sure that the %# i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therwise if you have more than one node, ALL of them will be re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modify this batchfile with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way, this file should be located in \BBS\EX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TOPPER.INU go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(or whichever drive TOPPER is locat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bbs\xtrn\topper      (path as appropriate to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OPPER run comp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have run TOPPER10 will note that the batch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, removing the NOD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imple explanation for this... the first tim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PPER, the prompts are changed, but the user won't notic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ime someone logs in, they'll get new prompts (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TOPPER before the last user).  No one will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, and that will resolve any problems with running DAIL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ogoff event.  Thanks to you guys that notic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hecks for multi-node usage, this is to say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des are logging off about the same time, only on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That's the program installed.  Now how to modify the .DAT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sic structure of the .DAT file used by T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(# of different prompts in the file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 to be placed in TEXT.DAT"   (sample prompt - note the quotation ma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Each time you add prompts, don't forget to change the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le.  Sure, I could have done it another way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act the algorithm used here will speed up the process becau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mpts will need to be read in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.DAT files used by T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must be contained in quotations.  All of the original contro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original TEXT.DAT are maintained for consistency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to add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INF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OPPER expects any prompt of more than 1 lin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IMMEDIATELY FOLLOWING the closing quote, and that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quotation marks are in you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, this is the original format of TEXT.DAT, and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 backslash not immediately following the last quot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, and your TEXT.DAT becomes corrupt, don't blame me!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from the TEXT.BAK tha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NEW INF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BBS variables that work in TEXT.DAT may be included in a promp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%s variable which passes names or information to 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prompts short, no longer than about 60 characters,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eird looking prompts that could word-wrap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your 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favorite ASCII editor.  Nothing more is required, in fact,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.DA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AIL.DAT     Replaces "You have no mail"                NoMail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ODE.DAT     Replaces "No other active nodes."          NoOtherActive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REDIT.DAT   Replaces "You only have %s credits."       YouOnlyHaveN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NUF.DAT    Replaces "You don't have enough credits."  NotEnough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DAT    Replaces "Good-bye!"                      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YES.DAT   Replaces "Available"                       LiSysop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O.DAT    Replaces "Not Available"                   LiSysopNot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AIL.DAT   Replaces "Read your mail now"              ReadYourMailNo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CHT.DAT   Replaces "%s is here..."                   SysopIs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HAT.DAT    Replaces "End of chat."                    EndOf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VAIL.DAT   Replaces "%s is not available."            SysopIsNot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GURU.DAT   Replaces "Chat with %s instead"            ChatWithGuruInste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.DAT     Replaces "Paging %s..."                    Paging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FEW.DAT    Replaces "Last few callers:"               LastFew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UP.DAT    Replaces "Time's up."                      Time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KEY.DAT    Replaces "Hit a key"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DAT       Replaces "WAIT"                           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text in HITAKEY.DAT and WAIT.DAT are prompts which,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DAT, are enclosed by square brackets ( [] ).  Your prompts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brackets, since they are automatically includ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old users will note that the .DAT files have new names. 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ese are the DEFAULT names.  You may customize them b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found in TOPPER.NDF, and of course renaming the .DA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except for modifying/adding prompts, that was easy, wa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T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depends.  TOPPER might become obsolete with Synchronet v2.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ny case, until then, this is what you might se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depending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prompts tha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prompt editor (so you won't have to worry which file and which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ly custom colo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ly a more compact prompt file, may be all combined into one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ill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excitement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ote here:  For a bit of safety, TOPPER actually creates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EXT.DAT file that was used, although it has already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that you have your OWN backup of the TEXT.DA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TEXT.OLD.  TOPPER will create TEXT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 Any comments you have about TOPPER, or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eft on Vertrauen (Synchronet HOME BBS) at 714-529-5313,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rMaster, or user #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really want to call overseas, you can call TOP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Party System at +662 253-5851, 0500-1900 Pacific Standard Ti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, better call somewhere in the middle of that slot!), Sunday-Thurs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and Saturday are 24 hours (again, by US days, NOT Thailand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ail to SpearMaster (user #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TOPP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