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ards Realm TEXT.DAT &amp; AT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the same old look when it comes to your Synchrone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TEXT.DAT that comes with the software is very dull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.  I've decided to release my ATTR.CFG and TEXT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backup your old copy's of these files incase you don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other modifed TEXT.DAT's by other sysop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r's is better then mine , how about releasing it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enjoy  a new and differnt look with the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Man - Wizards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3-942-9020  Located in Holiday 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Synchronet v2.0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