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nchronet 1-900 TABs Redemptiu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Updated 5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pyright 1994 Lee Mather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4144 Don Boni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s Vegas, Nv 89121-6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ice: (702)435-1094    BBS: (702)459-3824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702)437-4245 Hayes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: 1:209/243              (702)459-9903 Supr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702)452-4614 Zoom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(702)438-9133 ViVa 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duc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well I will start off with a little background ingormation about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. I am 16 years old and a high school sophomore. I can program in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and best of all C &amp;  C++. I used to run my own BBS but  shut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CoSysOp of another  and to start  programming utilities fo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irst I made some for Spitfire, but then I found SynchroNet and it i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anything else I have  seen . Well I don't know what else to 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nks for tring my program and I hope you like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BBSTABS is the result of about 2 weeks of programming, but don't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you think it isn't any good. Some of the main featur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 CRIPPLED ! All important function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s $10 &amp; $25 TABs redemp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user using Synchronet's S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allow Sysop to offer user upto 20 different security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n "HIDE" security options from people under specified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update user expiration date, all 4 flags, exemption flags,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bank, restriction flags, &amp; mai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ysOp menu for users with security above 89 to do many useful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ill add up total amout of money that was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form SysOp of when there are less than 5 cod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off you need to unzip SBBSTABS in to a directory it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. Next edit the  '1000TABS.CFG', this is the file used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y options to offer users when they redeem a $10 TAB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; Total Number Of Selectable Levels (20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- Level 15 - 2 Months ; Discription Of Firs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; Age User Must Be Older Than To Acces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     ; Credits To Giv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              ; Level To Gi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               ; Flags To Add To Flag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            ; Flags To Add To Flag Se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; Flags To Add To Flag Se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    ; Flags To Add To Flag Se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               ; Flags To Add To Exe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    ; Flags To Add To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                        ; Time To Add To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                         ; Days To Extend Expira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ines 2 thru 13 repeat for as many selectable levels you have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above  lines may  be left blank if you do not wish to use them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leave an entire blank line for every option you don'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* You may remove flags by placing a minus sign. Ex. -A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 flag from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edit the file '2500TABS.CFG', tt uses the same format as abo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used to configure the security options to offer users when they rede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$25 TABs code. If you don't want to support the $25 codes that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make or edit this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you are going to have to make a  file  called 'SBBSTABS.MSG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to the user when he / she types 'I' from the menu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you will want  to give the  1-900 number, legal notices, and all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dd a door in SCFG. Make i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[�][?]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</w:t>
      </w:r>
      <w:r>
        <w:rPr/>
        <w:t>1-900 TABs Registrat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Name                       1-900 Registr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Internal Code              SBBSTAB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Start-up Directory         C:\SBBS\XTRN\SBBSTAB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Command Line               SBBSTAB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Clean-up Command Lin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Cost in Credits            0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Access Requirement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Execution Requiremen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Multiple Concurrent Users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Intercept I/O Interrupts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Swap BBS out of Memory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Modify User Data           Y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Execute on Event       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BBS Drop File Type     (R) Synchronet      XTRN.D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</w:t>
      </w:r>
      <w:r>
        <w:rPr/>
        <w:t>Place Drop File In         Node Director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finally logon to your BBS and use the door. Press the '!' ke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sk you if you want to support $10 or $25 c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the TBAS_23.ZIP into your current SBBSTABS directory,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. Then run 21TO23.EXE. Then logon localy and use the '!'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it! That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! General Configuration of SBBS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t you configure some options of SBBSTABS. It will look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wish to support 10 dollar code redemptions? [1 = Yes / 0 = No]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accept $10 redeemption cod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support 25 dollar code redemptions? [1 = Yes / 0 = No]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you want to accept $25 redeemption cod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ercent does TABs take from each $10 call ? (Usually 25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cent that TABs keeps as a service charge. For most of you a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25, but some sysops have deals with TABs for lower per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percent does TABs take from each $25 call ? (Usually 2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rcent that TABs keeps as a service charge. For most of you all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 20, but some sysops have deals with TABs for lower perc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ish the log file to be called ? (Complete Pat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here do you want the log fil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ish the information file to be called ? (Complete Pat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that will be displyed to user when he/she presses 'I'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file should contain the 1-900 number and instructions on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. Also be sure to include any and all legal information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you wish the Bad Code log file to be called ? (Complete Path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le that is kept of users that enter invalid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ish to extend subscri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Will extened the user's subscription if there current sub. is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@ Import set of $10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ort the $10 code list that you will get from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Import set of $25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mport the $25 code list that you will get from 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View SBBSTA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view the SBBSTABS lo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up total amount of money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dd up the total amount of money that you can expect from TAB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up the entire log file so if you only want to know for a certin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ut out the log file before</w:t>
        <w:tab/>
        <w:t>that. I will fix i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dat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Find out how many $10 TAB cod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up how many $10 codes are left so you know if you need t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) Find out how many $25 TAB codes ar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up how many $10 codes are left so you know if you need to get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ustomize SBBS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dit the TABSTEXT.DAT. It is like the SBBS's TEXT.DAT and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codes. REMEMBER do NOT, do NOT go over 7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BBSTABS is shareware, but being a former sysop myself I underst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he money to  register every door you have. If you BBS isn'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 who am I to ask for money and you are welcome to use SBBSTA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crippled in  anyway that will effect its operation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to register call the TABs 1-900 number. Then for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459-3824". After that call Big Joe's BBS at (702)459-3824 and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 new user. After you log on go to the doors and you will see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ynchroUtil Registration. Then select that door and register SBBS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type in a proper code you will be given a Key Cod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IS DOWN. Then log off and log on to your own bbs an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 and type in the info. Then your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 These docs were written very quickly I will give a free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sysop the makes a good set of docs for SBBSTABS. Pleas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to Big Joe's BBS or send to 1:209/243.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