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BuLLeTinS/StaTs</w:t>
        <w:tab/>
        <w:tab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....i suck at programming...this is a very very ver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ogon stat/bulletin displayer...Right now it doesnt show that mu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develop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.Heres The Inf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.I DONT KNOW HOW SYNCHRONET WILL OPERA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WORKS FINE ON MY END, BUT RUNNING UNDER OTHER ENVIROMEN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..USE AT YOUR OWN RISK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on, it asks if user wants to view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...displays bulletin menu, if no returns to bb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are now a hard coded part of the bulletin menu,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ed via -S- on the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called C:\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alled STATUS And It HAS TO BE ON THE C: DRIVE &lt;sor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Sync Stats program to C:\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ATUS.CFG file in C:\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 - C:\sbbs\node1\door.sys  ;Path to Door.sys &lt;must use door.s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 - Syso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 - Sysop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C: with normal SyNcHrOnEt Directorys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alon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odify The Following Files To Your Li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- ansi header file for sta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g    - ascii header file for sta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    - ansi footer file for sta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g    - ascii footer file for sta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-</w:t>
        <w:tab/>
        <w:t>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  - bulletin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2  - bulletin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3  - bulletin number 3....on up to 99 possibl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is a file with the header you want on top of your stats...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s and you will get the ide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 is a file with the footer you want on bottom of you stats..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and you will get the ide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is a ansi/ascii menu that has a numerical list from 1-9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bulleti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 ar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BLOCK save these &lt;if you use thedraw&gt; and sav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 SCREEN!!!</w:t>
        <w:tab/>
        <w:t>&lt;unless you are some kinda frea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goto SyNcHrOnEt and edit your external program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online program called "Sync Sta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your command lin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tatus.cfg DOORSY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at no differen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ultiNode Supported And The door should detect this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rink bbs...i dont need to on mine...but if you have problem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as a LOGON EVENT or From the Main and Fi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reate the doorfile DOOR.SYS in the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tartUp Directory C:\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hould run fine....You MIGHT need brun45.exe but i doub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Bioc Agent 237...InterZone BBS 813-238-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all If You Have Trou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More Stats will be added 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lo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the next version of this that will write a topt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it right after the user sta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ope this runs for you...this is a beta test vers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