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keep this program from 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there is always the chance that I missed something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bsolve 21st Century Communications and specifically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ether it be directly or consequential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nd tested on a 486DX-80 with 24 Megs of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memory to run Synchronet you should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  We have a 16 Node License and are currently run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2 remote nodes on a Novell Lite network, between 3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program first under the DOS/Desqview/QEMM environment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everything is working, we boot up OS/2 War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Although I cannot guarantee it, everything operate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computers under 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5 by 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eproduced copied or otherwise distributed in its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ETA form to anyone without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ling erors will be corekted event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BCHEK.EXE is provided free to all registered users of Syn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is file in the SynOEB directory it will oper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.KEY file that will be present if you have registered SynO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low you to configure up to 99 differen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will automatically update the users account.  All AR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pdated using MODUSER.DAT can be chang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ODUSER.DAT file see appendix G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work in conjunction with the SynOEB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other programs.  It was coded to be a plug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easily and without 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copy all of the files in this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E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is internal and if a user enters the DOOR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or greater an additional option will be displayed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enu driven and really needs NO explanation.  One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is the built in ability to run THEDRAW or an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 from within the Configuration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though this program allows remote sysop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are doing this remotely YOU SHOULD NOT enter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MPLATE.ANS is loaded if you are creating a new leve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can be changed to whatever template you wish to us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template you want to use to: TEMPLATE.NEW and TEMPLA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hand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*.DAT files contain the information used by the program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ount and are created by the configuration program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with a text editor.  The only way to write these files i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outlined above by entering the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files exist in this directory.  The one called SUBCHEK.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should be edited with caution. 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is file is hard coded in the program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nly the colors.  The other file named INFO.MSG is a sho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to any format you want.  Change it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the same context telling the user how this program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is LEVELS.MSG, it should be drawn to represent your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S file exists so you can use it as a template.  My recommend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is to edit them using THEDRAW, BLOCK SAVE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ASCII using ANS2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LEVEL##.MSG in its directory.  If this file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users will have the options available to th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 that option will not be available.  This mean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evel#.msg files that you don't want to use and tho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to do is to set this program up in SCFG-&gt;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setup should be simple if you follow thi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asy Subscrib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Easy Subscrib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EASYSUB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DOLLA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subche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  &gt;All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Yes                      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   � &lt;-MUST B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(R) Synchronet      XTRN.DAT     � &lt;-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  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if you followed the above steps you will be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sell minutes, credits, and/or subscrip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bout anything you want that has to do with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questions comments and bug reports can be sent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1:232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t 1-502-499-7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Jim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