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CLAIMER * DISCLAIMER * DISCLAIMER * DISCLAIMER * DISCLAIMER * DISCLIAM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every effort has been made to keep this program from e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rive there is always the chance that I missed something.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absolve 21st Century Communications and specifically the auth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whether it be directly or consequentially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(c) 1994 by Jim Knight - 21st Centur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be reproduced copied or otherwise distributed in its Register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s BETA form to anyone without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peling erors will be corekted eventu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tation has been prepared with the help of my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articular Tom Sumner of Talon BBS.  I have tried to give you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or installing the program and its related BAJA Modu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in order you should encounter no problems.  If by some (Eh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chance I left something out or you find an error in my procedure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netmail at 1:2370/39 or call me voice at 1-502-499-75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- Unzip the entire archive in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.  PKUNZIP synoeb10.ZIP c:\dol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- Run the program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. dollar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you to the configuration part of the program and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In order for you to be able to process trans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ayment for those you need to fax or mail the forms to ATS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The configuration file will prompt you for your merchant 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you cannot process ANY transactions.  You should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rom ATS : Your Mercha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Log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Logo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 will not process any transactions from unregistered doors so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st interest to register this program.  You may do this 2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end $39.00 US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1st Centur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O Box 91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ern Creek, Kentucky 40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wait 2-4 weeks for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egister the program ONLINE by calling 1-502-491-134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-502-491-2487 logon as normal and when at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or main prompt type ;SHOP and select option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of course the preferred method for both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.  You will have a key instantly generated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will have the benefit of seing my program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king care of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 - Enter SCFG-&gt;External Programs-&gt;External Programs and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llars program as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Online Shopping SubSyste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                 Online Shopping SubSystem �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nal Code              SYN_OEB                   �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tart-up Directory         C:\DOLLARS                � wherever you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mmand Line               dollar                    � NO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lean-up Command Lin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st in Credits            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ccess Requirements        $L 5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ion Requirements     $L 5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ultiple Concurrent Users  Y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cept I/O Interrupts   Y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wap BBS out of Memory     Yes                       � this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odify User Data           Y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e on Event           No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BS Drop File Type     (R) Synchronet      XTRN.DAT  � make sure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lace Drop File In         Node Directory            �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program like this will allow you to call it from withi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using syn_oeb to call this program.  I have included 2 command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archive and they 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- Add the included baja modules (found in BAJASRC.ZIP)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_cmds.src file and to any other command shells that will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Normal User Functions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str "DON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_bin 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Normal User Functions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str "SUBSCRIB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_bin SUBSC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put these before the check for sysop access or your users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ccess them!  Also if you haven't already done so you migh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tr_cmds option to ALL of your shells.  This will a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be used no matter which command shell your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 - Recompile the str_cmds and any other modules you added thes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 - Load up your favorite editor and change the prices and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to reflect your setup.  The source files are well documented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explain what you need to do here.  Compile these src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 - This section deals with the callout that is placed to ATS to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s for processing.  The way this is done is by QWK Call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look at this the way most programmers do with the saying "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invent the wheel!"  Go into SCFG-&gt;NETWORKS-&gt;QWK NETWORK HUBS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 network event called OEBSEND.  Set this up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OEBSEND Network Hub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ub System ID              OEBSEN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ack Command Line                                � &lt;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npack Command Line                              � &lt;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all-out Command Line      c:\dollars\oebsend.bat� &lt; Make sure this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all-out Node              1                     � &lt;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all-out Days              ALL                   � &lt;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all-out Time              12:00                 � &lt;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etworked Sub-boards...                          � &lt;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there is to settting up the synchronet part.  Make sure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for the Call-Out Node that has a Com Port and MODEM!!!! Also the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EBSEND.BAT MUST be used for TELIX Call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NOTE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e transaction was not processed (View OEBSEND.LOG fo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nually process the file by extracting the last ZIP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EB_SENT.ZIP.  To do this follow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file daily.dbf does not exist before you do thi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exist you need to force the QWK callout to process tha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D\DOLLARS (or where ever your OEB program is lo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kunzip oeb_sent.zip -v (make a note of the filename of the last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kunzip oeb_sent.zip filename.zip (insert the last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verified the file daily.dbf does not exist unzip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archive.  It will have the same name at the zip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ecption of the extension will be .D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is file to DAILY.DBF and type DBV.  Select the file daily.db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In the top right hand corner you will see a ratio like 1/5 or 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second number of the ratio and exit DB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ype echo (lastnumber+1) &gt; sequence.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atio was 1/5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6 &gt; sequence.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atio was 1/1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2 &gt; sequence.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is done you can go to your QWK callout node for OEBSEND and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out.  The tranaction that was backlogged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rocedure is complex and tedious you should never have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hat is called to place transactions is almost never busy an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I have never ha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END NOTE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8 - Modifiy the batch file OEBSEND.BAT to reflect the drive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lect your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9 - Configure the SEND.EXE file BY typeing SEND C at the dos prom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take ALL your modems off hook BEFORE you do thi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ccess your com ports directly and if one of your nodes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(more likely than not) lock your machine up!!!! 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pretty strait forward and easy to use.  Once you hav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 ports and baud rated press ALT-X to quit and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.  SEE UPGRADE.TX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0 - Start taking checks ONLIN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 your ready to start taking checks online!!!!  OEB is current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ccepting credit cards along with check.  If you followed the procedure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ep you should encounter NO problems.  However in the event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etmail me or call me voice at the number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notes on this program.  I incorporated baja into it to off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expensive alternative to sysops who are familiar with the BAJA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currently designing a complete SHOPPING Center Baja Module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to pick and choose between what they want to offer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working on addon programs a complete merchandise database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registratio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llow sysops to use a special version of this door to sel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dise using 21st Century as a distributer. If you are intere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us voice.  You must have a valid netmail fidonet addres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end mailer to be able to do this.  The setup is 39.00 an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ty to sell quality computer merchandise to your users and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0% of the profit for yourself and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in an effort to allow the normal as well as corporat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payment the easy way for their users.  In writing this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a HELL of alot about how to create and maintain DB III compa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 library to do this I found myself UNABLE to find on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e way I wanted it to work so I wrote my OWN database routin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Any of you that program Synch doors I would be happy to share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earned with you so we can make Synchronet Work for everyone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my routines I will make them readable and post them on VERT or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if you have a Fid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valuating this program and find a problem with it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 I have spent endless hours on this and hope to make it bet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goes by.  If you have any suggestions or comments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netmail or snail mail on the subject.  I will attempt to ad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I receive or at least respond with why it cannot be add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questions about the ATS Services or the legality of those servic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nsumer and sysop protection please read the enclosed file SYSOEB10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archive is a program named DBV this program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nd edit the database creat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 will not process any transactions until you are given a merchant I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ill out the form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Questions are welcome at 1:2370/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Knight - 21st Centur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Future ADDITIONS ADD-ONS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AJA MODULES ARE COMING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HOPP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