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CHRONET NETWORK QUESTIO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nchronet BBS Message Netwo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downloading this questionaire and taking the time to fil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is questionaire will be used to compile a database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that either has a Synchronet BBS Homesite or provide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support. If you're a Net-Admin of a message network that fi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, we'll be glad to accep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uestionaire is being sponsored by, and published in, SYNCHRO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E-ZINE, the only electronic magazine devoted to Synchrone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significant number of questionaires have been received, a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blished in the ezine. Once you fill out this form, just uploa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 (Username: Yojimbo), or send it via the Internet to yojimbo@crl.com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even call our BBS at 713.436.1795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: General Networ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etwork Name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Network Technology Support: [ ] QWK  [ ] FIDO-Style  [ ] Both  [ ] 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General Purpose/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umber of Systems Currently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1 - 5      [ ] 6  - 10      [ ] 11 - 15     [ ] 16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21 - 25     [ ] 26 - 30      [ ] 31 - 35     [ ] 3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umber of Echomail/Message Sub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 1 - 5      [ ] 6  - 10      [ ] 11 - 15     [ ] 16 -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 ] 21 - 25     [ ] 26 - 30      [ ] 31 - 35     [ ] 36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List Any Unique/Special Interest Echomail/Message Su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Special Requirments For Acceptance into Network: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,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Estimate of Network Traff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 ] Very Busy  [ ] Busy  [ ] Moderate  [ ] Light  [ ] Very L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e: For estimating purposes, assume Very Busy = &gt;150k Packets/N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 Age of Network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Software Requirements (i.e. Intermail/Gecho):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es,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Synchronet Systems Only: [ ] Yes  [ ]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: Hub/Homesit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Name of Homesite/Hub BBS: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Address: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hone #: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ary: (___)___-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Location (City, State)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System Operator (SysOp)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Network Coordinator (if different):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aking the time to fill out this form. Also,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clude an ANSI/ASCII advertisement for your Network, please inclu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form. A display of Network ads may also be includ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 list of networks. Hope to hear from you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ug Mauldin aka Yoji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SYNCHRONETICS E-ZINE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