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nchronet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5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 1:220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bouman@macataw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is document covers both the freely distributable and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not all items apply to the demo version and ar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throughout the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escrip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provides an integrated full-screen ANSI messag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the Synchronet bulletin boa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Disclaimer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yncEdit package is provided as is and comes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ither expressed or implied.  In no event will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 be liable for damage resulting from the direct or indi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f these programs bears all risks as to their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re encouraged to use common sense and back up all importa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ing industry accepted methods before using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obtained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Special Thank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thank the beta testers and others who have be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al in getting SyncEdit to where it is today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lpful in the debugging process and provided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been included in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sters include, in no particular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Nestrud of Deserted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y Reinke of Navsa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Knight of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 Foultz of Dragon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lly Wright of Tele-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ll Cronkhite of Th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Included File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     Revision history of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DOC       What you're reading now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DOC        Information on upgrading to this version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      The executab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GEN.EXE         Program to generat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MAC       Examp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TXT       List of features included in SyncEdit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dictionary is distributed as a seperate archive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by the editor until a key code is obtained.  The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at various locations as SYEDTDI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System Requirements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onal Synchronet BBS system, version 2.00 or greater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is required for the remote user of course, DOS 3.0+,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may be needed if you are currently using Digiboard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 SYNCEDIT SUPPORTS FOSSIL AND DIRECT COMPORT I/O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</w:t>
      </w:r>
      <w:r>
        <w:rPr/>
        <w:t xml:space="preserve">Distribution Method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able shareware.  This package may be uploaded,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collections, or otherwise be freely dissemina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remains intact.  Only reasonable fees may charged for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, and no copyright or ownership may be claimed b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Robert Bouman.  This product is NOT in the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is always available via file request at 1:2201/1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ED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</w:t>
      </w:r>
      <w:r>
        <w:rPr/>
        <w:t xml:space="preserve">Limitations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SyncEdit is designed to operate with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which activates the registered features of the editor.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editor without a key will invoke the editor in demo mode. 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distributed with SyncEdit, it can be generated with KE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key code from Robert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 version is a very functional editor, with no time limi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rictions on usage except as noted above under "Distribution metho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 contains complete block editing and file functions, bu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 indicated by a light grey color, SEARCH, SPELL CHECK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, are not active in the demo version.  Also, the dem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the use of Sysop definable TAGLINES.  There is a three 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entry to the editor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 file activates SEARCH, SPELL CHECKING, GRAPHICS, Sysop def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LINES and removes the entry delay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Registration" for specifics on how to obtain a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versions of SyncEdit are limited to a maximum of 500 lines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Installation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installed as an external message editor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Synchronet and installing doors, there should b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. However, it is assumed that the read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and how to configure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re you wish to place the external files, ie the SYNCEDIT.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KEY and TAGLINE files, all of which are only 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key file.  As mentioned earlier, remember tha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istributed as a separate archive.  Though the extern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used when operating with a key file, 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the external directory be defined and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on using a different directory from \SBBS\EXEC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sing any valid DOS name and path, with the DOS "MD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d, copy SYNCEDIT.DIC into the directory you just created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of the full path and name of this directory as you'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a moment.  Otherwise, if using the BBS EXE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YNCEDIT.DIC into \SBBS\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later get to the step of setting up the edit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hronet, you will need to be sure your second command lin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 to the directory containing the externa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.EXE may be installed in any convenient directory,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e \SBBS\EXEC subdirectory or a directory beneath 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SYNCEDIT.  If you place SYNCEDIT.EXE in a directory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ystem path statement, then you must provide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irectory on the command line with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:\SYNCEDIT\SYNCEDIT %l .. ..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YNCEDIT to your BBS's external on-line programs men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configuration utility:  External Programs -&gt;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we get to installing SyncEdit, please note the command l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yncEd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cedit [&lt;EXTERNAL DIR&gt;] [&lt;NUM LINES&gt;] [PATH\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!syncedit [&lt;EXTERNAL DIR&gt;] [&lt;NUM LINES&gt;] [PATH\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ypical command line example migh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edit %! %l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to right:  the name of the executable, the path 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for the dictionary files, tag files, and SYNCEDIT.KEY)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allowed in the editor, and the optional path\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directory (first argument) is where the dictionary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tained, the SYNCEDIT.KEY should be placed.  The extern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 MUST be defined, even if you don't have a key file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d to install the dictionary.  The count of the arguments must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wo, with the last item, PATH\FILE_NAME being the on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al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you've placed SYNCEDIT.EXE in the \SBBS\EXEC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SBBS\EXEC path is properly defined in your system setup, it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to use the "%!"  in front of the executable name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ifficulty getting SyncEdit to run, try placing the %!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f the command line as in the second example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hronet parameter %l may be substituted for NUM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 if you wish the editor to use the default number of 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d within each of your BBS us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n our example we used the path to the \SBBS\EXEC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external directory (%!), received the maximum editor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(%l) and received the path &amp; name of the file to read in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BBS (%f).  If %f isn't used, SyncEdit will default to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.MSG text dropped by the BBS in the respective NOD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we wished to use a different external directory, and pa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a specific number of lines to allow, we could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lik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cedit c:\sbbs\exec\syncedit\ 80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assumes a directory called "syncedit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bbs\exec directory and will be used for our external files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he maximum lines allowed in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uggest the use of a separate external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of user dictionaries.  Otherwise, the \EXEC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cluttered with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INSERT on a blank line to start the process of adding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n example intended to show a typical setup for Sync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work for the vast majority of users.  Please note, Sync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requires* the use of the XTRN.DAT drop file so be sure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to drop the fil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                  SYNCEDI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 Command Line              syncedit %! %l %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mmand Line             syncedit %! %l %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             ANSI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       N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 File Type              Synchronet      XTRN.D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gain, this example will work if you have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SYNCEDIT.EXE in your path, and you placed your extern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BBS\EXEC.  Otherwise, you will need to modify the abov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emory is tight, or you experience difficulties, add SyncEd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global swap list.  This is accomplished within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, you and your users should now be able to use the edit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ing the Editor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yncEdit contains an extensive built-in help system, we will no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great detail here on the commands or how to use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unctions are available from the menu at the top of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CTRL-key combinations.  For instance, on-line help is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TRL-P.  There are also several keyboard shortcuts, such as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save, as well as the traditional "slash" commands (/A, /A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, /S, /?).  Again, be sure to review the help system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itor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t the bottom of the editor reflect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information (who the editor is register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/delete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==  Sysop Information 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ysop only commands available from the File menu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, and visible, only to user groups 90 and above (co-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).  These commands are LoadFile and SaveFile which do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ames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File reads a separate text file into the current editing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 not overwrite existing text, but rather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File saves the current text to a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oadFile and SaveFile expect a full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==  Sysop Hot Keys  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unctions are also available to the sysop both when u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a remote user is using SyncEdit.  They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C - Allows you to chat with the remote user while they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 This function is only available when the user is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creen.  ALT+C again to return to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H - Hang up on user and exit from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J - Drop to DOS.  This is available when the user is on-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hen the editor is used locally.  It is available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local user is in the main editing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K - When this key is pressed, SyncEdit will ignore key strok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user.  Pressing this key again will return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- Drops user to BBS without hangi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Will display a status bar containing the sysop ke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Will return the status bar to the normal user informa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Will remove the status bar completly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+/- - Increase or decrease the amount of time the user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to write or ed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</w:t>
      </w:r>
      <w:r>
        <w:rPr/>
        <w:t xml:space="preserve">Creating TAGLINE Files (registered version only)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of SyncEdit allows for the use of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tag lines.  Remember, all the *.TAG files, must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rnal directory pointed to by the first command lin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G file may be up to 600 bytes in length.  If thes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, the file will be truncated.  Tag files may contain both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and must be named using any valid DOS name,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.TAG.  These names may be descriptive, as in ANSI.TAG, ASCII.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s in 1.TAG, 2.TAG, or any other scheme you pre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cration when using tag lines, particularly those contain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 as they can quickly become overdone and irrit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of your messages (and network administ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*.TAG file is found, SyncEdit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fferent *.TAG file each time the editor is called by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 have two *.TAG files, the odds are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-50 that a particular tag file will be used.  If you have thre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the odds are 1 in 3, and so on.  If you only wish to have on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added by the editor, only define one tag file, for example 1.T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want any tag lines added, simply don't define 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, the unregistered "SyncEdit" tear line is not user defin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able.  The tear line is not append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</w:t>
      </w:r>
      <w:r>
        <w:rPr/>
        <w:t xml:space="preserve">Sysop (only) Macro Files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cros, a file named SYNCEDIT.MAC must be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We have included a basic macro file so you h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or crea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maximum of 40 macros lines allowed.  If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only 40 will be used.  Lines that have a ';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kipped, which is primarily used for adding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file.  Blank lines are skipped also.  Everything els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 mac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lines 1-10 correspond to F1-F10 on the keyboard; 11-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F1-f10; 21-30 to ctrl+F1-F10; and finally 31-40 to alt+F1-F1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if you have 11 lines that are considered macro lin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sert those lines into your message by pressing F1-F10 and shift+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shirt+F2, the computer will beep telling you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cro associ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on use of a macros as implemented within SyncEdi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to easily use different signatures,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User Dictionaries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user that is allowed to use SyncEdit will be able to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 dictionary.  SyncEdit will provide a menu item entitled AD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ncounters a word during a spell checking session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s spelled correctly.  By simply choosing the add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word will be added to the users personal dictionary (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dictionary).  Please note, SyncEdit doesn't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 when there are changes to the BBS database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is deleted from the BBS database, the next pers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user number will inherit the ol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</w:t>
      </w:r>
      <w:r>
        <w:rPr/>
        <w:t xml:space="preserve">Registration Cost and Process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20.00 (twenty dollars US).  That's righ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dollars.  This will get you a key code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customized key file that will activate all th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view, complete and return the REGISTER.FRM (enclos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yourself the time and expense of calling us to determine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pt on-line orders or credit cards.  We don't.  Currently,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to register is to follow the procedure outlined above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, we'll be sure to announc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  </w:t>
      </w:r>
      <w:r>
        <w:rPr/>
        <w:t xml:space="preserve">Cautions   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was designed specifically to interface with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tem, and has not been tested with other BBS packages. 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ork with other BBS systems, we make no representation that it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Technical Support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provided by calling the SyncEdit support BBS; The Ga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6)857-3135 and either posting a message to "Playster" in the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ection or by sending private e-mail, via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2201/11) addressed to Robert Bouman or Internet e-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man@macatawa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, we will do everything possible to assist folks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reely distributable version up and running.  Howeve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is primarily intended for registered users.  They are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aying 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bug reports should be forwarded as identified abov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 as much detail as possible regarding your difficulty, i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, BBS setup (paths, etc), and a specific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ions regarding new features, and comments in general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all users and should be forwarded as indicat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</w:t>
      </w:r>
      <w:r>
        <w:rPr/>
        <w:t xml:space="preserve">Known "Anomalies"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yncEdit is limited to a maximum of 500 lines of text.  If attem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use more than 500 lines, the editor will continue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an editing session.  However, only the first 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actually be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re seems to be some incompatibilities when SyncEdit is us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DOS v7.  In particular, the problem occurs when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session from the WFC screen.  Usage of the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is not general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ue to the spelling library SyncEdit currently uses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pell checker will flag words as misspelled when in fact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pelled correctly.  This may be most noticeable when adding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's personal dictionary.  We are aware of the problem, bu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t that we don't have the source code to the library we can'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e problem.  The solution lies in either writing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brary from scratch or locating another spelling library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ting the options are planning to correct this situ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</w:t>
      </w:r>
      <w:r>
        <w:rPr/>
        <w:t xml:space="preserve">Upgrade Policy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SyncEdit is a one time ONLY process.  By purch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yncEdit, you get a life long "subscrip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versions of Syn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                      </w:t>
      </w:r>
      <w:r>
        <w:rPr/>
        <w:t xml:space="preserve">Miscellaneous                        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reads either the INPUT.MSG placed in the nod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, or the file passed to it from the BBS via the %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INF, QUOTES.TXT, and Synchronet's drop file XTRN.DAT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read from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adFile or SaveFile commands are used, SyncEdit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the path\file provided by the user.  It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ny BBS system files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Edit is a trademark of Robert D. Bo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is a trademark of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brand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