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cEdit v1.5.3�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ncEdit (1.5.3�) is recommended for use with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0 or above.  This is necessary because of a bug (or omission)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BBS prior to v2.20.  This recommendation is made because of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SBBS that could allow users to access 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SyncEdit's internal message quoter.  This oversigh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ersion 2.20 of SBBS and greater, but every version prio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rivacy problem when used with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Edit now ONLY supports FOSSIL and direct comport I/O.  Thi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an adjustment to your systems setup in order to run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USERS WHO ARE CURRENTLY RUNNING SYNCEDIT ON THEY'RE SYSTEM 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one small adjustment to your external edit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says "Intercept I/O interupts", you MUST change this from "Y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.  Failure to make this change could result in your entire system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