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nchronet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5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written by Robert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written by Kell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is document is pre-formatted for output on 80 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use the command:  TYPE SYNCEDIT.DOC &gt; 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provides an integrated full screen ANSI text editor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ynchronet bulletin board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ncEdit package is provided as is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expressed or implied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 liable for damage resulting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ank the beta testers and others who have been most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tting SyncEdit to where it is today.  They have been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bugging process and provided numerous suggestion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Sync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sters include, in no particular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Nestrud of Deserte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y Reinke of Navs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Knight of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Foultz of Dragon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ly Wright of Tele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Cronkhite of The Game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 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 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 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 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GEN.EXE         Program to generat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 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dictionary is distributed as a seperate archive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the editor until a key code is obtained.  The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various locations as SYNCDI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onal Synchronet BBS system, version 2.20 or greater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s required for the remote user of course, DOS 3.0+,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ay be needed if you are currently using Digiboar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SYNCEDIT SUPPORTS FOSSIL AND DIRECT COMPORT I/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shar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D. Bouman.  This product is NOT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always available via file request at 1:2201/1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is designed to operate with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which activates the registered features of the editor.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editor without a key will invoke the editor in demo mode. 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distributed with SyncEdit, it can be generated with KE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key code from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 version is a very functional editor, with no time limi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 on usage except as noted above under "Distribution metho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 contains complete block editing and file functions, bu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 indicated by a light grey color, SEARCH, SPELL CHECK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, are not active in the demo version.  Also, the dem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the use of Sysop definable TAGLINES.  There is a three 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entry to the editor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file activates SEARCH, SPELL CHECKING, GRAPHICS, Sysop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LINES and removes the entry dela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gistration" for specifics on how to obtain a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versions of SyncEdit are limited to a maximum of 500 line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ynchronet and installing doors,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. However, it is assumed that the read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how to configure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, 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KEY and TAGLINE files, all of which are only 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key file.  As mentioned earlier, remember tha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istributed as a separate archive.  Though the exter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used when operating with a key file,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external directory be defined and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using a different directory from \SBBS\EXEC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sing any valid DOS name and path, with the DOS "M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d, copy SYNCEDIT.DIC into the directory you just created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of the full path and name of this directory as 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a moment.  Otherwise, if using the BBS EXE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YNCEDIT.DIC into \SBBS\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ater get to the step of setting up the edit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hronet, you will need to be sure your second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to the directory containing the extern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may be installed in any convenient directory,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e \SBBS\EXEC subdirectory or a directory beneath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NCEDIT.  If you place SYNCEDIT.EXE in a directory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tem path statement, then you must provi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rectory on the command line with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:\SYNCEDIT\SYNCEDIT %l .. ..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ync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 [&lt;EXTERNAL DIR&gt;] [&lt;NUM LINES&gt;] [PATH\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!syncedit [&lt;EXTERNAL DIR&gt;] [&lt;NUM LINES&gt;] [PATH\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edit %! %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to right:  the name of the executable, the path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for the dictionary files, tag files, and SYNCEDIT.KEY)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allowed in the editor, and the optional path\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(first argument) is where the dictionary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, the SYNCEDIT.KEY should be placed.  The exter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 MUST be defined, even if you don't have a key file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d to install the dictionary.  The count of the arguments mus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wo, with the last item, PATH\FILE_NAME being the on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you've placed SYNCEDIT.EXE in the \SBBS\EXEC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SBBS\EXEC path is properly defined in your system setup, it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use the "%!"  in front of the executable name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ifficulty getting SyncEdit to run, try placing the %!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the command line as in the second exampl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substituted for NUM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if you wish the editor to use the default number of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within each of your BBS us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 our example we used the path to the \SBBS\EXEC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external directory (%!), received the maximum editor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(%l) and received the path &amp; name of the file to read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BS (%f).  If %f isn't used, SyncEdit will default to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.MSG text dropped by the BBS in the respective NOD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e wished to use a different external directory, and pa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a specific number of lines to allow, we could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cedit c:\sbbs\exec\syncedit\ 80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assumes a directory called "syncedit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bs\exec directory and will be used for our external files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maximum lines allowed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work for the vast majority of users.  Please note, Sync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requires* the use of the XTRN.DAT drop file so be sur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to drop the f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syncedit %! %l %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syncedit %! %l %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Synchronet      XTRN.D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this example will work if you have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SYNCEDIT.EXE in your path, and you placed your exter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BBS\EXEC.  Otherwise, you will need to modify the abo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you and your users should now be able to use the edit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E.  There are also several keyboard shortcuts, such as CTR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the File men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, and visible, only to user groups 90 and above (co-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).  These commands are LoadFile and SaveFile which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does not overwrite existing text, but rather ap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text to the end of the curren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- Allows you to chat with the remote user while they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function is only available when the user i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creen.  ALT+C again to return to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H - Hang up on user and exit from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J - Drop to DOS.  This is available when the user is on-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hen the editor is used locally.  It is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local user is in the main editing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K - When this key is pressed, SyncEdit will ignore key 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.  Pressing this key again will retur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- Drops user to BBS without hangi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Will display a status bar containing the sysop ke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Will return the status bar to the normal user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remove the status bar completly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allows for the use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ag lines.  Remember, all the *.TAG files,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pointed to by the first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user that is allowed to use SyncEdit will be able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dictionary.  SyncEdit will provide a menu item entitled AD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counters a word during a spell checking sessio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s spelled correctly.  By simply choosing the add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ord will be added to the users personal dictionary (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ictionary).  Please note, SyncEdit doesn't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when there are changes to the BBS databas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deleted from the BBS database, the next pers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user number will inherit the 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0.00 (twenty dollars US).  That's righ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dollars.  This will get you a key code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customized key file that will activate all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yourself the time and expense of calling us to determine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 on-line orders or credit cards.  We don't.  Currently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o register is to follow the procedure outlined abov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, we'll be sure to announc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 </w:t>
      </w:r>
      <w:r>
        <w:rPr/>
        <w:t xml:space="preserve">Cautions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was designed specifically to interface with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tem, and has not been tested with other BBS packages. 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ork with other BBS systems, we make no representation that i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via Tele-Star BBS at 616-399-8174 (add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Bob"), via FidoNet netmail (1:2201/11) addressed to Robert Bo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ed to bouman@macataw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yncEdit is a one time ONLY process. 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, you get a life long "subscri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reads either the INPUT.MSG placed in the nod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, or the file passed to it from the BBS via the %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NF, QUOTES.TXT, and Synchronet's drop file XTRN.DAT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from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