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Simple Verbose Questionnaire release 1.00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3rd Party Developers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Question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Answers are stored in a Database that keeps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answered and which questions are new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be set up to take the load of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toggle on or off the awarding of credits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define the amount of credits given to a user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FORCE users to answer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view answers and forward Answers to an SMB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ent (E-mail or regular SMB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ser can set up the door to automatically forward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n smb message base (E-mail or Normal Message base)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User to be notified of n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as a regular Questionnaire door or a User Po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and SEE for YOURSELF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