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3.0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  IMPORTANT: The temp directory must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instances.  Ex: If you're running a network, the temp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used to tell SyncChat which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related' functions.  The tw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see private whispers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edit actions (while in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two options will be '250' if you run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Renegade, Iniquity, Impulse, etc..  If you run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these two levels will be set to '90'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Activities in SYNC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SyncChat will record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ring a chat session in SYNCCHAT.LOG.  SYNCCHAT.LOG can grow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leted periodically, so, if you don't necessarily need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is option to "No" and no SYNCCHAT.LO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.LOG contains a log of SyncChat chat sessions. 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iodically because it can tend to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ic Dreams BBS (813-576-4478) [SysOp: Tom Farrug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ckler of Erotic Dreams BBS for letting me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(which is much more robust than mine) with Sync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 - Temporar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