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cRegistry 1.8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\-\-\-\-\-\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this with SyncChat, you may be wondering, "What the h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?!".  Well, this is the doc for SyncRegistry.  SyncChat works h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with SyncRegistry to provide users with an awesome user regis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r users to access it while they are chat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yncRegistry is pretty small and simple, these docs will be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SyncRegistry was made to be used with SyncChat, but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s a stand alone registry.  Obviously, its best to run it with Sync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stand alone registry.  That way, your users can look up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y are in SyncChat or while they are in other areas of your BB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LREADY have installed SyncChat 1.9 or greater, Sync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stalled!  (You may, however, wish to look over this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un SyncRegistry outside of SyncChat - i.e. at log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want to use this with SyncChat AND stand alone,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NCREG.EXE" into your SyncChat directory (i.e. C:\SBBS\XTRN\SYNCC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may also want to copy SYNCREG.DOC here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want to run SyncRegistry just as a stand alone registry,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directory for it (i.e. C:\SBBS\XTRN\SYNCREG).  Cop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just unziped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For Synchronet 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settings in SCFG for SyncRegis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</w:t>
      </w:r>
      <w:r>
        <w:rPr/>
        <w:t>SyncRegistr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Name                       SyncRegistr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Internal Code              SYNCREG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--&gt;      � �Start-up Directory         C:\SBBS\XTRN\SYNCRE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� �Command Line               SYNCREG.EX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� �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� �Execution Cost    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� �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� �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� �Multiple Concurrent Users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� �Intercept I/O Interrupts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� �Swap BBS out of Memory  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� �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� �Execute on Event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� �BBS Drop File Type         Synchronet      XTRN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� �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� �Time Options..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 This directory could also be your SyncChat directory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ther 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: SYNCREG [node_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SYNCREG C:\BBS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your BBS software so it generates a DOOR.SYS file in [node_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sample batch file (Change paths as needed obvious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[SYNCREG.BAT]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DOORS\SYNC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REG C:\BBS\NODE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[SYNCREG.BAT]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the rest of these installation instructions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et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f SyncRegistry is installed with SyncChat, obviously, j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up Directory to whatever your SyncCha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C:\SBBS\XTRN\SYNCC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You don't need to do anything special for SyncChat to use SyncRegis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utomatically inst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I recommend you edit your \SBBS\EXEC\LOGON.SRC (Add this to the e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_ars rest G or rest X 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_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yes \1h\1yDo you want to enter \1cSyncRegistry\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_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_xtrn sync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_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r users will be able to enter SyncRegistry and add their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look up profiles) when they log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- gcd@silico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- Prophet @ 1:102/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net   - Prophet @ 85:805/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t  @ Dragonspear Castle BBS (818-240-9102 or 818-240-03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ave fun with this registry, I know lots of people have been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thing like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oph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