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  � ��Ŀ ��Ŀ �����Ŀ �  � ��Ŀ ���Ŀ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Ĵ �  � �    �       ��Ĵ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 �  � ���� �      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�������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1996 Garry C. Dolley (AKA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yan C. Dodd (AKA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copyright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ltimate in teleconferencing doors for Synchro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E A T U R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ol installation program.  Makes installing eas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nfiguration program so you don't have to edit any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configuration, edit strings, add IG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advanced Action system.  Users can see what an actio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use it (Ex: "HF HELP" or "HUG HELP").  Actions ar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ncChat Configuration Editor and compatible with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L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string displayed by SyncChat can be edited with th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Chat Configuration Editor, no need to hassle with tex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onfigure SyncChat to the look and feel you wish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!  Games!  Gam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can be installed into SyncChat so users can have very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ey'd like to play.  They won't have to exit SyncChat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games menu to run a game.  Other users in SyncChat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users are playing the games, so those users can join in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multiple channels.  Each user gets thei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o talk privately to whomever they wish.  Each user can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blic channel to talk publicaly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topic.  For private channels, only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ivate channel can change the topic, and for the Main public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change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the popular "&gt;" and "/" direction/whisper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sed the MBBS (Worldgroup) teleconference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familier with these.  These commands come in ver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ing with more than tw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spers (private messages sent with the "/" command) can be seen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L of 9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commands such as "/", "&gt;", or issuing an action, users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 first THREE letters of the persons handle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ng the command.  For example, to use the HIGHFIVE action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Prophet, they just need to type "HIGHFIVE PRO" not "HIGHFIVE PROPH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es in very handy and is a great help to the people who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long user names (or even short ones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help and actions help displays can be customized by tw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.ANS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AM drive is supported and recommended as a temporary/swapp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the speed of SyncChat and the res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has a strong MBBS feel to it.  It was designed thi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sysops could run this type of teleconferenc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a billion dollars running and maintaning a MajorBBS board (o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me get s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 S T A L L A T I O N   S A M P L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to see how to configure SyncChat in SCFG again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SyncCh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..\XTRN\SYNCCH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CHAT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N F I G U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SyncChat is extremely easy.  Just type SCONFI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ncChat directory.  An explanation of each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SysOp Name, Registration Code, and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 ;)  Fill these options out accordingly.  If you have not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t a 0 as your registration code.  Note: When specify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directory name MUST NOT CONTAIN NUMBERS.  Also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is optional.  If you don't edit it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ncChat directory.  Remember, it is recommended that you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a temporary directory.  It will increase the speed of Sync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stands for In Game Module.  Even though SyncChat is not a game,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GM because of Seth Able's LORD.  I mean, why invent a new an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M - In Teleconference Module??), when games for SyncChat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much like IGMs in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names may contain CTRL-A codes for you colorful people. :)  The IG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AMES.DAT, has the same format as LORD's 3RDPARTY.DAT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familier with that forma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 AND FILENAME OF EXECU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G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line may contain a '*' which will transl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f the node SyncChat is currently running o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GAMES.DA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BBS\XTRN\SBJ\SBJ.BAT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DPOKER\DPO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GAMES.DAT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SPECIFY A PATH OR FILENAME THAT DOES NOT EXIST,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oors specifically made for Synchronet can be run as IGMs.  Do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Sychronet BlackJack, Domain Poker, and Synchronet Lottery will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Door games not specifically made for Synchronet, such as L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, WILL NOT WORK.  Do not try to run them as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and self-explanatory. :)  Simply choose the string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oceed to enter in the new string.  You may use CTRL-A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each string may be up to 160 characters in length. 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the same amount of "%" codes in the original string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.  Just like Synchronet's TEX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re stored in the ACTIONS.LST text file.  You can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but it's easier to use SCONFIG.  The format for ACTIONS.LS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TION WORD]                                        &lt;-- 12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USER - "RESPONSE"]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ALL BUT RECIEVER]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IF THERE IS NO RECIEVER]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RECIEVER]        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des can be used for the "Sender" and "Reciever".  They are both "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%s" in the string is always the sender, and the second "%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ever.  Another code, "~s~", will be replaced by "him" or "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x of the sender of the action.  None of these cod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the string.  A sample ACTIONS.L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ACTIONS.LS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just gave %s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EVERYONE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YOU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AHAHAHAH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his fool head off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You're history, b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&lt;-- Note the "~s~"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They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"him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ACTIONS.LST 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yncChat displaying the default help screen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list screen, you can use the optional files HELP.ASC and ACTHEL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display your custom version of the help screen and/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.  The .ASC version can contain CTRL-A codes or no cod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NS version can contain ANSI codes.  The .ANS vers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allers, and the .ASC version to non-ANSI callers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.ANS version, the corresponding .ASC version will be displayed.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located in the main Sync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E G I S T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yncChat will allow a user to stay in c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 minutes, then he/she will be kicked out.  They may, however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ncChat.  There is also a limit of two IGMs tha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rid of these limitations.  It also helps Ether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Prophet) make upgrades and deliver a better product. 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rocess, so upgrades are FREE!  It only costs $25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file included with this archive to register your copy of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H A N K S  T O . .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ur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kSide BBS (1:2602/0) [SysOp: Danny C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Point (1:139/635) [SysOp: Jon Verre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rrupt for letting me steal some of his action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dus Crossroads - 213-756-4167 or 213-756-73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for making XSDK, so us programmers could play with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Digital Dynamics for making Synchronet,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E C H N I C A L   S U P P O R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Hom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spear Castle BBS (SysOp: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-240-9102 or 818-240-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fall Ruins BBS (SysOp: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-726-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(Prophet) at any time with any questions/comments/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Some places I can be reached 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@netcom.com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:805/117       (IT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02/854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yncChat can be found at the above two BBS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directly from the Matrix Logon so you can minimiz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not kill your phone bill. ;)  In addition, you can FREQ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magic name "SYNCCHAT" from 85:805/117 (ITCn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54 (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hear from some of you who use this program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it!  Also, if you find a bug, report it promptl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it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p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