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stolgrip's Telnet Door Setup for Synchronet BBS  - Updated 09/14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: This instructions are for Synchronet v3.0+ (Win32) us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Telnet/Fossil Support, but most of the set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or v2.3 (DOS) running under Netmodem, COM/IP, or 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Note : Some Door Games (ie, LORD, Usurper, etc) which we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ompiled with Turbo Pascal will have problems run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ntium Pro 200MHz and Higher machines.  This is a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lem and I have included two Programs which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'patch' the .EXE's to fix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PATCH.ZIP and PENT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a lot of new Synchronet Sysops ask me about sett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BBS Door Games for use with Telnet and Synchro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I would put together a quick list of the settings I u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ease the transition to Telnet and/or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most important thing we must address when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Program under Telnet is that the Door must suppor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or use DOS I/O Interrupts (ie. XSDK, WWIV, et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ew and many older doors use FOSSIL or Direct COM I/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he remote user.  Doors that use Direct CO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ll *NOT* work with Synchronet v3.0+. If a doo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FOSSIL I/O or DOS I/O Interrupts then your do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motely using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nderstand this because how each door is tol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I/O is different and some are more tricky than other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cumentation for exactly how you enable Fossi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 Door program written with XSDK or written for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be using DOS I/O Interrupts and should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 for "Intercept I/O Interrupts" in Synchronet Config (S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FG/External Programs/Online Programs/&lt;YOUR DO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pay attention here son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my settings for several popular doors and be su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through them to pay attention to the "%n" and "%#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command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= Current BBS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# = Current BB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SYSOP.DOC for a complete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Synchronet Specific Command Line Specifiers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macros which can be used in SCFG Command Lines for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s, but from just about any Command Line setting in S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External Editors, Download Event, Upload Test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'macros' are translated into BBS/Node specific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when calling External Programs and makes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flexible BBS packages for running External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ise to install all your doors off the SBBS\XTR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C:\SBBS\XTRN\BRE) if it's not too late.  This will help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s in an easy to reference point.  Also,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d doors (SBL,SMM) are instal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your Doors it is best whenever possibl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s in your SBBS\NODE# directories and configure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re for the file.  This ensures smooth MultiNode u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Command Line Specifiers come in real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do this on different games will vary, but I do recomme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enever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or support multiple users at the same time then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SBBS\NODE# to keep from overwriting the previou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included files is nothing more than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what settings are needed in SCFG as well a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cific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include any information on setting up the gam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refer to the game(s) documentation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nfiguring the gam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ill having troubles, have a question, or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favorite door configs not included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 below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happy g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tol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w the Spell Check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pg@wasteland-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telnet://wasteland-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://wasteland.darktech.org    (Ba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: http://wasteland-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asteland.darktech.org    (Backu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