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Quik Utilities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MATRIX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33 Valian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Rochester, Ny 146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k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rix Technologies does require proof of purchase/regist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you are currently using for Competitive Registrations. To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ackage you are using qualifies, please contact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ies directly as the 3rd party Registration sites do not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titive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REGSITE.LST for a list of Dealers, and Registrations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are authorized to carry Matrix Technologie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heck with the distributer nearest you for details and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i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basic license fees are Dollars, US Curr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E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NAME (required)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op Alias (if any)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BS NAME (required)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BS Ph_______________________ VOICE Ph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DONET Zone:net/node   (if any)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ASH MAIL Key to What FidoNet Address: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Mailing Address 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_____________________ZIP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lease check type of key(s) des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Regular   Competitive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ty    Program Name     Price       Upgrade      Pr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     QuiKEdit (*)     14.95       10.00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     QuikChat (*)     14.95       10.00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     QuikCBV  (*)     14.95       10.00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     QuikBank (*)     14.95       10.00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ew York State residents please add 8% sa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x.(We cannot process your order without it)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ll prices noted in this form are as of 03-01-98 a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ubject to change without notice.  Please write or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r BBS 716-334-6541 for the latest p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  Re-Registering from the Ice Utilities will recei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*Competitive* price when submitted with a copy of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old keyfile.  (Or other proof of registration, 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Matrix Technologies to confirm acceptance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ternative form of registration proof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f the registration is submitted without proof of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gistration you will *NOT* receive the discounted pr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* If you purchase THREE or FOUR of the Quick Utilities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t the same time, you will receive a discounted price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you purchase THREE, your discounted price will be $38.95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nstead of $45.95 (saving approx 15%, or $9.85)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purchase FOUR packages, your discounted pric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$50.00 instead of $65.95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 understand and agree to the terms of the license as out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 the license document enclosed with the releas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 further understand that my registration is for the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btaining a LICENSE to use the software for which a fee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een paid.  I understand further that this license does not gr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e any rights of ownership of the software, or any righ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pyright.   The Software Products are licensed 'As I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ubmission of this registration form, in any form (electroni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ardcopy), is acknowledgement and acceptance of this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your signature)                                       (date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