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r v0.01� by Night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Disclaimer  Disclaimer  Disclaimer  Disclaimer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ld no responsibility for any loss in data or any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come to me of your house blows up beca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rogram because sometimes I want to send messag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users on my board but I didn't want to send them mail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two locations, one in as an external progra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hile you are on-line, and two, you can also set this up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and run it without logging on the BBS, just by using o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This program too me about 10 minutes to write and about another 2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bug and get the colors so that I was satisfied with them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the SysOps to use because it is still a bet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crash if the user number is entered wrong.  Don't worry,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then it will just ex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up for an external program, just follow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 and you shouldn't have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FG&gt;EXTERNAL PROGRAMS&gt;ONLINE PROGRAMS&gt;INS&gt;"Messenger v0.01�&g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Messenger 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Dir: \SBBS\XTR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MESSEN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in Credits: 0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Age: 0                        �  These ar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Main Level: 0                 �  but like I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Main Flags:                 /   Sys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I/O Interrupt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 BB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User Data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WWIV Color Codes: No       ������ This is pretty usefu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on Event: No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Keys  Main ( )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 File Type   (N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is the setup for Messenger v0.01� so that you can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WFC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FG&gt;NODES&gt;NODE 1&gt;WAIT FOR CALL NUMBE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ick a number that is not being used, hit ente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SBBS\XTRN\MESSEN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are now set, save changes and exit the SCFG.  Nex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MESSENGR.EXE in your \SBBS\XTRN directory.  Also,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you need to be running Syncronet's \SBBS directory off your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ny help or support on this, please E-mail me on Vertra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post in the Sync SysOp's Only Dir in Dove-Net, and I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 see it.  But if you want a SURE reply to it, E-Mail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Nighthaw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