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  Warranty Information **************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ibuted without warranty.  In no event will Joseph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son be liable to  you for  damages, including  any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s, lost  savings, or  other incidental or 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ing out of your use  of or inability to  use the program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eph Johnson has been advised of  the possibility of 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eph Johnson will not be liable for any such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WRITTEN USING RMDOOR VERSION 4.2 BY MARK GOOD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NDY HUNT. WITHOUT THAT PROGRAM, THIS WOULD HAVE TAKEN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HAN IT D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ill convert line 30 of door.sys to a Moduser.dat file. I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for running Rombrain on my system. Rombrain writes a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its directory upon exit to update the user statistics.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that door.sys file to tell SynchroNet how many Kilobytes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while in the Rombrain door. User tested under my board The 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ld. This will probably be the only version, as there are not t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to do with the progam except tell SynchroNet this info. If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look around my board, call at (512) 592-1025. Pioneer 6 disk ch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at 115,000 baud / Hayes 28.8 V.FC / 1 node (for now) 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RMDoor-based  door program is run by  entering a command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 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 above command line, "door" is the name of your door's 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"config"  parameter is  the name of  the door's 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he configuration file can have any name the sysop choos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reside  in the same directory as the  door. 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n ASCII text file with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:   Door data fil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2:   Path to the door data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3:   BB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4:   Sysop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5:   Locked 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llustrated above, the door's data file type is specified in lin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PCB for  PCBoard, GAP for GAP (DOOR.SYS), SF  for Spitf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  for RBBS, WC for WildCat!, TRIBBS  for TriBBS, or WWIV for WWIV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ocked baud rate  is specified in  line 5.   If the sysop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 his  serial port, he  must specify  0 for the  locked baud 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Although many door formats do pass  the locked baud ra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 data  files, some  older  formats  such as  RBBS  do  not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ormity, RMDoor requires that  you specify the locked baud  r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 and ignores any value passed in the door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sample door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sbbs\node1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dge of th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oseph Joh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76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included called mod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Door can  be run  locally without  a door data  file (handy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 to use the door without logging on to the BBS) by specifying /L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 configuration  file  parameter in  the  DOS  command 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MDoor will  request the user  to enter  his name  before runn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standard IRQs can be  used with RMDoor by specifying the IRQ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 "config" parameter in the command line used to run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config ir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PECIA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a door is running,  the sysop can press certain special 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a  variety of  functions.   The  following is  a  list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the RMDoor special keys per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(s)     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                Toggles between the user  status window and a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play that lists the RMDoor specia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6                  Takes 5 minutes away from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 This will NOT be returned to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7                  Gives 5 minutes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OTE:  This will NOT be returned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9                  Quit the door and return the caller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10                 Enter  chat mode.  Pressing the  ESC key ex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+D               Drop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has been thoroughly tested under my board and no problem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d. Remember, you must tell SynchroNet that the door DOES modify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, or it won't read the moduser.dat file back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it with rombrain, call it in a batchfile like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brainex                   &lt; changes to rombr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brain                     &lt; runs rom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door.sys c:\sbbs\node1  &lt; copies door.sys written by rombr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sbbs\node1                &lt; changes to sbbs\node1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 mod.cfg                  &lt; runs moduser.exe which writes moduser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need to delete the previous moduser.dat file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at before it writes to disk. Moduser.dat is about 20 byt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