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1liner.src - demonic onelines modul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2001 jack phlash / demonic producti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"oneliner" module for synchronet 3.00+ based off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mods I have seen and done don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me from scratch in baja. I didn't know baja well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this so the code is a little ugly but it defini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liner.src - baj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1liner.bin - module compiled with v3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d1liner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asc - oneliner ans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at - defaul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archiv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1liner.src to your 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d1liner.src to suit your needs and recompi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d1liner module works as it was intended to wor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Never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header, oneliners, and footer.  Prompts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oneliner (default no) if so they will be given input. 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ant it to be anonymous (default no)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rings in d1liner.src should be marked with a commen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m easily. No doubt you *will*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oneliner.ans to your \text\menu directory.  Because th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uses specific art and colors you may wish to us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menuset you have, which is why it is locat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oneliner.dat to your \text directory.  This is the data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liners.  It is a text file and can be easily edit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dify your setup to make d1liner run where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have mine run during the logon procedure and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option..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src (placed before automessage / after last caller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_bin "d1li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odule (option O on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key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_bin "d1l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swindell, the author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// jp@demonic.net - http://www.demon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